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т 22.11.2016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5.03.2016 № 99, от 24.05.2016 № 11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3.06.2016 № 115, от 23.09.2016 № 125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№ 85 «О бюджете Журавского сельского поселения Кореновского района на 2016 год» (с изменениями от 25.03.2016            № 99, от 24.05.2016 № 111, от 23.06.2016 № 115, от 23.09.2016 № 125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5480,6 тыс.рублей» заменить словами                «в сумме 15709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394,2 тыс.рублей» заменить словами                «в сумме 16 623,2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3801,1 тыс.рублей» заменить словами                 «в сумме 3824,1 тыс.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риложении № 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 </w:t>
      </w:r>
      <w:r>
        <w:rPr/>
        <w:t>после строки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ополнить строк</w:t>
      </w:r>
      <w:r>
        <w:rPr>
          <w:sz w:val="28"/>
          <w:szCs w:val="28"/>
          <w:lang w:val="ru-RU"/>
        </w:rPr>
        <w:t>ой</w:t>
      </w:r>
      <w:r>
        <w:rPr/>
        <w:t xml:space="preserve"> следующего содержания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2 04041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проведение мероприятий по подключению общедоступных библиотек,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</w:tr>
    </w:tbl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(приложения № 1-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6-11-08T14:09:00Z</cp:lastPrinted>
  <dcterms:modified xsi:type="dcterms:W3CDTF">2016-11-08T11:09:00Z</dcterms:modified>
  <cp:revision>52</cp:revision>
  <dc:subject/>
  <dc:title>МИНИСТЕРСТВО ФИНАНСОВ РОССИЙСКОЙ ФЕДЕРАЦИИ</dc:title>
</cp:coreProperties>
</file>