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24.12.2015 года № 85 «О бюджете Журавского сельского поселения Кореновского района на 2016 год» (с изменениями от 25.03.2016 №  99, 24.05.2016  № 111, от 23.06.2016 № 115, от 23.09.2016 № 125, от 22.11.2016 № 134, от 16.12.2016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увеличена на </w:t>
      </w:r>
      <w:r>
        <w:rPr>
          <w:sz w:val="27"/>
          <w:szCs w:val="27"/>
        </w:rPr>
        <w:t xml:space="preserve">280,0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 180,0 тыс.рублей – поступление сверх плана земельного налога от физических лиц (усиленная работа администрации с недоимкой прошлых лет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100,0 тыс.рублей- увеличение плана по налогу на имущество физических лиц (за счет увеличения стоимости домовладений 1,147)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</w:rPr>
        <w:t xml:space="preserve">аким образом, общий </w:t>
      </w:r>
      <w:r>
        <w:rPr>
          <w:b/>
          <w:sz w:val="28"/>
          <w:u w:val="single"/>
        </w:rPr>
        <w:t>объем доходов составил  16 339,6тыс.рублей.</w:t>
      </w:r>
    </w:p>
    <w:p>
      <w:pPr>
        <w:pStyle w:val="Normal"/>
        <w:ind w:left="10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ная часть бюджета соответственно увеличена на </w:t>
      </w:r>
      <w:r>
        <w:rPr>
          <w:sz w:val="27"/>
          <w:szCs w:val="27"/>
        </w:rPr>
        <w:t xml:space="preserve">280,0 </w:t>
      </w:r>
      <w:r>
        <w:rPr>
          <w:sz w:val="28"/>
          <w:szCs w:val="28"/>
        </w:rPr>
        <w:t xml:space="preserve"> тыс.рублей в том числе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>Увеличены расходы по разделу 0801 по ЦСР 8120000020</w:t>
      </w:r>
      <w:r>
        <w:rPr>
          <w:sz w:val="28"/>
          <w:szCs w:val="28"/>
        </w:rPr>
        <w:t xml:space="preserve">  на 161,0 тысяч рублей «</w:t>
      </w:r>
      <w:r>
        <w:rPr>
          <w:sz w:val="28"/>
        </w:rPr>
        <w:t>предоставление субсидий бюджетным, автономным учреждениям…» субсидии ДК. По расчету нормативных затрат на оказание муниципальных услуг по ДК (РАСЧЕТ ПРИЛАГАЕТСЯ) на 2016 год необходима сумма в размере  4 307,9 тыс.рублей. С учетом выделенных сегодня средств сумма субсидий на муниципальное задание составит 3 613,5 тыс.рублей. Дефицит составляет 694,4 тыс.рублей. Остальную сумму администрация возможно выделит в межпроверочный период по мере поступления доходов сверх план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>Увеличены расходы по разделу 0801 по ЦСР 8220000020</w:t>
      </w:r>
      <w:r>
        <w:rPr>
          <w:sz w:val="28"/>
          <w:szCs w:val="28"/>
        </w:rPr>
        <w:t xml:space="preserve">  на 20,0 тысяч рублей «</w:t>
      </w:r>
      <w:r>
        <w:rPr>
          <w:sz w:val="28"/>
        </w:rPr>
        <w:t>предоставление субсидий бюджетным, автономным учреждениям…» субсидии библиотеке. По расчету нормативных затрат на оказание муниципальных услуг по библиотеке (РАСЧЕТ ПРИЛАГАЕТСЯ) на 2016 год необходима сумма в размере  695,8 тыс.рублей. С учетом выделенных сегодня средств сумма субсидий на муниципальное задание составит 435,5 тыс.рублей. Дефицит составляет 260,3 тыс.рублей. Остальную сумму администрация возможно выделит в межпроверочный период по мере поступления доходов сверх план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 xml:space="preserve">Увеличены расходы по разделу 0503 по ЦСР 3210000000 (ВЦП </w:t>
      </w:r>
      <w:r>
        <w:rPr>
          <w:sz w:val="28"/>
          <w:szCs w:val="28"/>
        </w:rPr>
        <w:t xml:space="preserve"> «Развитие систем наружного освещения населенных пунктов Журавского сельского поселения в 2016-2017 году» на 99,</w:t>
      </w:r>
      <w:r>
        <w:rPr>
          <w:sz w:val="28"/>
        </w:rPr>
        <w:t>0</w:t>
      </w:r>
      <w:r>
        <w:rPr>
          <w:sz w:val="28"/>
          <w:szCs w:val="28"/>
        </w:rPr>
        <w:t xml:space="preserve"> тыс.рублей. (экономическое обоснование приложено к внесению изменений в ВЦП);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Таким образом, </w:t>
      </w:r>
      <w:r>
        <w:rPr>
          <w:b/>
          <w:sz w:val="28"/>
          <w:u w:val="single"/>
        </w:rPr>
        <w:t>общий объем расходов составил 17 253,2 тыс.рублей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точники внутреннего финансирования бюджета составляют                     913,6 тыс.рублей. И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763,9 тыс.рублей-остаток средств 2015 год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9,7 тыс.рублей – кредит из районного бюдже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ФО                            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6-12-08T11:11:00Z</cp:lastPrinted>
  <dcterms:modified xsi:type="dcterms:W3CDTF">2016-12-08T08:11:00Z</dcterms:modified>
  <cp:revision>109</cp:revision>
  <dc:subject/>
  <dc:title>                            Пояснительная записка к решению Совета Пролетарского сельского поселения от 21</dc:title>
</cp:coreProperties>
</file>