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jc w:val="left"/>
        <w:rPr/>
      </w:pPr>
      <w:r>
        <w:rPr>
          <w:lang w:eastAsia="en-US"/>
        </w:rPr>
        <w:t xml:space="preserve">                           </w:t>
      </w:r>
      <w:r>
        <w:rPr>
          <w:sz w:val="28"/>
          <w:szCs w:val="28"/>
        </w:rPr>
        <w:t>СОВЕТА  ЖУРАВСКОГО СЕЛЬСКОГО ПОСЕЛЕНИЯ</w:t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00.00.2017       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Журавского сельского поселения Кореновского района от 24.12.2015 № 8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24.12.2015 № 83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следующие дополнительные основания признания безнадежной к взысканию недоимки по местным налогам, задолженности по пеням и штрафам по этим налогам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долженность по отмененным местным налогам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умершего  физического лица   либо объявленного умершим в порядке, установленном гражданским процессуальным законодательством Российской Федерации, имевшим задолженность до даты смерти,  если при этом с даты смерти истекло три года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стоянное место жительства физического лица находится за пределами сельского поселения, точный адрес их проживания неизвестен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физического лица по приговору суда в местах лишения свободы, в доме престарелых и интернате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хождение физического лица на лечении в психиатрическом (психоневрологическом) учреждении, имеющего справку о недееспособности по заключению медико - социальной экспертизе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задолженности у физических лиц, не подлежащей взысканию задолженности в соответствии со статьей 48 НК РФ, с даты образования которой, прошло более пяти лет и совокупная сумма которой превышает три тысячи рублей».</w:t>
      </w:r>
    </w:p>
    <w:p>
      <w:pPr>
        <w:pStyle w:val="Normal"/>
        <w:ind w:firstLine="709"/>
        <w:jc w:val="both"/>
        <w:rPr/>
      </w:pPr>
      <w:bookmarkStart w:id="0" w:name="sub_4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ind w:right="11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86" w:hanging="133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6" w:hanging="1335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6" w:hanging="1335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86" w:hanging="1335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5:00Z</dcterms:created>
  <dc:creator>User</dc:creator>
  <dc:description/>
  <cp:keywords/>
  <dc:language>en-US</dc:language>
  <cp:lastModifiedBy>Бухгалтер</cp:lastModifiedBy>
  <cp:lastPrinted>2015-12-24T11:41:00Z</cp:lastPrinted>
  <dcterms:modified xsi:type="dcterms:W3CDTF">2017-03-10T08:51:00Z</dcterms:modified>
  <cp:revision>9</cp:revision>
  <dc:subject/>
  <dc:title>О порядке определения размера арендной платы</dc:title>
</cp:coreProperties>
</file>