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№ 2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/>
      </w:pPr>
      <w:r>
        <w:rPr>
          <w:sz w:val="28"/>
        </w:rPr>
        <w:t xml:space="preserve">от  28.03.2017 №  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 02.12.2016 №  1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7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276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4,8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3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425,5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6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6,1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24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9999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я  на поэтапное повышение уровня средне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6,3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0,9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И.В. Солодовни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Lenovo</cp:lastModifiedBy>
  <cp:lastPrinted>2017-02-28T15:30:00Z</cp:lastPrinted>
  <dcterms:modified xsi:type="dcterms:W3CDTF">2017-03-18T04:08:00Z</dcterms:modified>
  <cp:revision>162</cp:revision>
  <dc:subject/>
  <dc:title>         ПРИЛОЖЕНИЕ № 3</dc:title>
</cp:coreProperties>
</file>