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ИЛОЖЕНИЕ № 7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от 28.03.2017 № 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2.12.2016 № 1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7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3,9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,5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,2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13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,2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149,7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13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149,7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 515,1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 515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 515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 515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94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94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94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794,5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Lenovo</cp:lastModifiedBy>
  <cp:lastPrinted>2017-03-02T09:13:00Z</cp:lastPrinted>
  <dcterms:modified xsi:type="dcterms:W3CDTF">2017-03-18T04:53:00Z</dcterms:modified>
  <cp:revision>101</cp:revision>
  <dc:subject/>
  <dc:title>Приложение 9</dc:title>
</cp:coreProperties>
</file>