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0.02.2017                                                                                                                             № 15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 на 2017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3 412,5 тыс.рублей» заменить словами                «в сумме 16 18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 262,8  тыс.рублей» заменить словами                «в сумме 16 818,3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94,2 тыс.рублей» заменить словами «в сумме 2 966,1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фицит местного бюджета в сумме </w:t>
      </w:r>
      <w:r>
        <w:rPr>
          <w:rFonts w:cs="Times New Roman" w:ascii="Times New Roman" w:hAnsi="Times New Roman"/>
          <w:sz w:val="28"/>
        </w:rPr>
        <w:t>633,9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»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2 слова «в сумме 190,4 тыс. рублей» заменить словами       «в сумме 186,0 тыс.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Приложение № 1</w:t>
      </w:r>
      <w:r>
        <w:rPr>
          <w:b/>
          <w:bCs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», </w:t>
      </w:r>
      <w:r>
        <w:rPr>
          <w:bCs/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ru-RU"/>
        </w:rPr>
        <w:t xml:space="preserve">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приложение № 9 «Программа муниципальных внутренних заимствований администрации Журавского сельского поселения Кореновского района на 2017 год»  изложить в новой редакции (приложения № 1-8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Татьяна</cp:lastModifiedBy>
  <cp:lastPrinted>2017-02-28T15:24:00Z</cp:lastPrinted>
  <dcterms:modified xsi:type="dcterms:W3CDTF">2017-03-20T10:37:00Z</dcterms:modified>
  <cp:revision>23</cp:revision>
  <dc:subject/>
  <dc:title>МИНИСТЕРСТВО ФИНАНСОВ РОССИЙСКОЙ ФЕДЕРАЦИИ</dc:title>
</cp:coreProperties>
</file>