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8.03.2017 №      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увеличена на 173,5 тыс.рублей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-173,5 тыс.рублей –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лог на имущество физических лиц (расчет прилан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ходная часть бюджета составила 16010,9 тыс.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снижена на 173,5 тыс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73,5 тыс.рублей. Сокращаются лимиты бюджетных обязательств по разделу 0503 «Благоустро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16 644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0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7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а из районного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а 2016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515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 79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Lenovo</cp:lastModifiedBy>
  <cp:lastPrinted>2017-02-27T11:20:00Z</cp:lastPrinted>
  <dcterms:modified xsi:type="dcterms:W3CDTF">2017-03-18T05:38:00Z</dcterms:modified>
  <cp:revision>89</cp:revision>
  <dc:subject/>
  <dc:title>                            Пояснительная записка к решению Совета Пролетарского сельского поселения от 21</dc:title>
</cp:coreProperties>
</file>