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0.05.2017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6 18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рублей» заменить словами                «в сумме 19 935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16 818,3 тыс.рублей» заменить словами                «в сумме 20 569,5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2 966,1 тыс.рублей» заменить словами «в сумме 6 466,1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2. 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приложение № 8 «Источники внутреннего финансирования дефицита бюджета Журавского сельского поселения Кореновского района на 2017 год», изложить в новой редакции (приложения № 1-6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56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05-22T08:56:00Z</cp:lastPrinted>
  <dcterms:modified xsi:type="dcterms:W3CDTF">2017-05-22T05:57:00Z</dcterms:modified>
  <cp:revision>26</cp:revision>
  <dc:subject/>
  <dc:title>МИНИСТЕРСТВО ФИНАНСОВ РОССИЙСКОЙ ФЕДЕРАЦИИ</dc:title>
</cp:coreProperties>
</file>