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0.05.2017 № 0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2.12.2016 № 143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7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0.02.2017  № 15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увеличена на 3751,2 тыс.рублей.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+ 3000,00 тыс.рублей –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иные межбюджетные трансферты на поощрение победителей краевого смотра-конкурса…  (уведомление прилагается)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 +500,0 тыс.рублей – иные медбюджетные трансферты на поощрение победителей кранвого конкурса на звание «Лучший орган ТОС»</w:t>
      </w:r>
      <w:r>
        <w:rPr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(уведомление 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. +251,2 тыс.рублей- прочие безвозмездные поступления (платежное поручение прилагаетс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ходная часть бюджета составила 19 935,6 тыс.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о увеличена на 3 751,2 тыс.рублей. В том числ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59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 522000001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4,1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феврале 2017 года уволен бухгалтер-налоговик. С июля 2017 года планируется взять по гражданско-правовому договору человека,  который будет работать с налогоплательщиками, вести мониторинг бюджетообразующих предприятий и мониторинг исполнения бюджета. (Проект договора прилагается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 524000025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4,1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2 31100000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1,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предоставлено к внесению изменений в ВЦП «Устойчивое развитие сельских территорий Журавского сельского поселения Кореновского района на 2016-2018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 624000027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33,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уется отремонтировать центральный сквер в ст.Журавской. площадь требуемого ремонта составляет 953,3 кв.м.  По локальному сметному расчету (прилагается) ремонт 322кв.м. составил 686,8 тыс.рублей. Таким образом средняя стоимость работ на 1 кв.метре составляет </w:t>
            </w:r>
            <w:r>
              <w:rPr/>
              <w:t>686813/322=2132,95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монт тротуаров в сквере необходимо 953,3 кв.м *2132,95р =2033,3 тыс.руб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341000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9,0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-экономическое обоснование предоставлено к внесению изменений в ВЦП «Развитие культуры в Журавском сельском поселении Кореновского района на 2016-2018 годы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341006064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57,7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ная часть бюджета составила 20 569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50"/>
        <w:gridCol w:w="194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25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 0000 000</w:t>
            </w:r>
          </w:p>
        </w:tc>
        <w:tc>
          <w:tcPr>
            <w:tcW w:w="5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0</w:t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5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3 0000 7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а из районного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0</w:t>
            </w:r>
          </w:p>
        </w:tc>
      </w:tr>
      <w:tr>
        <w:trPr>
          <w:trHeight w:val="330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3 0000 8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кредита 2016 год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9,7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,4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439,8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71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4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7-05-22T10:02:00Z</cp:lastPrinted>
  <dcterms:modified xsi:type="dcterms:W3CDTF">2017-05-22T07:05:00Z</dcterms:modified>
  <cp:revision>90</cp:revision>
  <dc:subject/>
  <dc:title>                            Пояснительная записка к решению Совета Пролетарского сельского поселения от 21</dc:title>
</cp:coreProperties>
</file>