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0.08.2017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17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5 855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» заменить словами                «в сумме 26 055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6 489,0 тыс.рублей» заменить словами                «в сумме 26 689,0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е 3) изложить в новой редакции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ий предел муниципального внутреннего долга Журавского сельского поселения Кореновского района  на 1 января 2018 года в сумме 504,2 тыс. рублей, в том числе верхний предел долга по муниципальным гарантиям Журавского сельского поселения Кореновского района в сумме 0,0 тыс. 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2 385,6  тыс.рублей» заменить словами  «в сумме 12 585,6 тыс.рублей».</w:t>
      </w:r>
    </w:p>
    <w:p>
      <w:pPr>
        <w:pStyle w:val="Normal"/>
        <w:tabs>
          <w:tab w:val="clear" w:pos="708"/>
          <w:tab w:val="left" w:pos="9653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1.2. Приложение № 2 «Перечень и коды главных администраторов доходов местного бюджета органа государственной власти Краснодарского края» </w:t>
      </w:r>
      <w:r>
        <w:rPr/>
        <w:t>дополнить строк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Style32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910 1 16 18050 10 0000 140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ые взыскания и штрафы за нарушение бюджетного законодательства (в части бюджетов сельских поселений)».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№ 1 «Перечень и коды главных администраторов доходов и источников финансирования дефицита бюджета  Журавского сельского поселения Кореновского района и закрепляемые за ними виды доходов и коды классификации источников финансирования дефицита бюджета Журавского сельского поселения Кореновского района», прилож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приложение № 8 «Источники внутреннего финансирования дефицита бюджета Журавского сельского поселения Кореновского района на 2017 год»,  изложить в новой редакции   (приложения № 1-7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07-31T13:25:00Z</cp:lastPrinted>
  <dcterms:modified xsi:type="dcterms:W3CDTF">2017-07-31T10:25:00Z</dcterms:modified>
  <cp:revision>32</cp:revision>
  <dc:subject/>
  <dc:title>МИНИСТЕРСТВО ФИНАНСОВ РОССИЙСКОЙ ФЕДЕРАЦИИ</dc:title>
</cp:coreProperties>
</file>