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9.05.2017 № 17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3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7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20.02.2017  № 158, от 29.05.2017 №  170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1.08.2017 № 175, от 26.10.2017 №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остается на прежнем уровне и  составляет  25 419,9 тыс.рубле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ная часть бюджета так же не изменилась и составила 26 053,7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 бюджетных классификаций произошли следующие измен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 тыс.руб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502 624006016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экономией средств, выделенных на ремонт сквера в ст.Журавской бюджетные ассигования перераспределяются на следующие КБ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0113 2110000000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,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яются средства на проведение диспансеризации муниципальных служащих. Финансово-экономическое обоснование прилагается к ВЦП «Развитие муниципальной службы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801 812000002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8,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расчету нормативных затрат на оказание муниципальных услуг по ДК на 2017 год необходима сумма в размере  6588,5 тыс.рублей. С учетом выделенных сегодня средств сумма субсидий на муниципальное задание составит  (2791,8+93,7(3,0 с местного бюджета) +945,6(поэтапное повышение с местного бюджета) = 3831,1 тыс.рублей. Остальная сумму будет выделена по мере поступления доходов сверх пла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801 8220000020 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0,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расчета нормативных затрат на оказание муниципальных услуг по МБУК ЖСПКР «Журавская сельская библиотека» на 2017 необходимо 769,2 тыс.рублей. (407,8+46,9 (3,0 из местного бюджета +314,5 поэтапное повышени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>USER</dc:creator>
  <dc:description/>
  <cp:keywords/>
  <dc:language>en-US</dc:language>
  <cp:lastModifiedBy>Бухгалтер</cp:lastModifiedBy>
  <cp:lastPrinted>2017-10-09T10:20:00Z</cp:lastPrinted>
  <dcterms:modified xsi:type="dcterms:W3CDTF">2017-10-09T07:20:00Z</dcterms:modified>
  <cp:revision>109</cp:revision>
  <dc:subject/>
  <dc:title>                            Пояснительная записка к решению Совета Пролетарского сельского поселения от 21</dc:title>
</cp:coreProperties>
</file>