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9.05.2017 № 17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2.12.2016 № 143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7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20.02.2017  № 158, от 29.05.2017 №  170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1.08.2017 № 175, от 26.10.2017 № 180, от 27.11.2017 № 0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база бюджета поселения увеличивается на 500,0 тыс.рублей и составила 26 005,4 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500,0 тысяч рублей – корректировка планового назначения земельного налога с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+1000,0 тысяч рублей – поступление доходов от продажи земельных участков, находящихся в собственности сельских поселений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ная часть бюджета соответственно увеличена на 500,0 тысяч рублей и составляет 26 639,3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и бюджетных классификаций произошли следующие измене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693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тыс.руб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801 812000002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0,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расчету нормативных затрат на оказание муниципальных услуг по ДК на 2017 год необходима сумма в размере  6588,5 тыс.рублей. С учетом выделенных сегодня средств сумма субсидий на муниципальное задание составит  5181 тыс.рублей. Остальная сумму будет выделена по мере поступления доходов сверх пла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7-11-21T10:37:00Z</cp:lastPrinted>
  <dcterms:modified xsi:type="dcterms:W3CDTF">2017-11-21T07:38:00Z</dcterms:modified>
  <cp:revision>113</cp:revision>
  <dc:subject/>
  <dc:title>                            Пояснительная записка к решению Совета Пролетарского сельского поселения от 21</dc:title>
</cp:coreProperties>
</file>