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5.12.2017 № _____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8.2017 № 175, от 26.10.2017 № 180, от 27.11.2017 № 19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база бюджета поселения остается без изменений  и составляет 26 104,4 тысячи 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соответственно не изменяется и составляет 26 738,3 тысячи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56"/>
        <w:gridCol w:w="2599"/>
        <w:gridCol w:w="496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60160 2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средств по договорам по ремонту сквера ст.Журавск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40000210 2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опубликование в средствах массовой информации НП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240000270 24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на оплату услуг по благоустройству территор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2-11T13:54:00Z</cp:lastPrinted>
  <dcterms:modified xsi:type="dcterms:W3CDTF">2017-12-11T10:55:00Z</dcterms:modified>
  <cp:revision>120</cp:revision>
  <dc:subject/>
  <dc:title>                            Пояснительная записка к решению Совета Пролетарского сельского поселения от 21</dc:title>
</cp:coreProperties>
</file>