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0.01.2018 № 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остается без изменений и  составляет 13 509,4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360,0 тысяч рублей за счет свободного остатка 2017 года. (Форма 117 и сведения об остатках на 01.01.2018 года 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4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5940000280 8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,0 тысяч рублей в месяц 60,0*12=720тысяч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13365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4,2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509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86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8-01-11T15:46:00Z</cp:lastPrinted>
  <dcterms:modified xsi:type="dcterms:W3CDTF">2018-01-23T07:30:00Z</dcterms:modified>
  <cp:revision>92</cp:revision>
  <dc:subject/>
  <dc:title>                            Пояснительная записка к решению Совета Пролетарского сельского поселения от 21</dc:title>
</cp:coreProperties>
</file>