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00.01.2018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 005,2  тыс.рублей» заменить словами                «в сумме 13 365,2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 сумме 504,2  тыс.рублей» заменить словами                «в сумме 144,2 тыс.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8 «Источники внутреннего финансирования дефицита бюджета Журавского сельского поселения Кореновского района на 2017 год», (приложения № 1-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1-11T15:33:00Z</cp:lastPrinted>
  <dcterms:modified xsi:type="dcterms:W3CDTF">2018-01-23T06:59:00Z</dcterms:modified>
  <cp:revision>28</cp:revision>
  <dc:subject/>
  <dc:title>МИНИСТЕРСТВО ФИНАНСОВ РОССИЙСКОЙ ФЕДЕРАЦИИ</dc:title>
</cp:coreProperties>
</file>