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0.02.2018 № 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поселения увеличивается на 8 416,2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8 401,9 тыс. рублей - прочие субсидии бюджетам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4,3 тыс. рублей - субвенции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ъем поступлений в бюджет Журавского сельского поселения Кореновского района составляет 21 925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8 841,1 тыс.рублей, в том числе на 424,9 тысяч рублей за счет свободного остатка 2017 года. (Форма 117 и сведения об остатках на 01.01.2018 года 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,0 тысяч рублей в месяц 60,0*12=720тысяч рубле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 «Развитие муниципальной службы в Журавском сельском поселении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арендной платы за счет того, что кабинет по казачеству находиться с 2018 года в распоряжении администр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4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 «Поддержка и развитие Журавского станичного казачьего обществ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ведомле-ние № 113 от 26.12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34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 культуры в Журавском сельском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ечные мероприятия  и приобретение банер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101046012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-нематографии до среднемесячной начисленной заработной платы наемных работников в орга-низациях, у индивидуальных предпринимате-лей и физических лиц (среднемесячного дохода от трудовой деятельности) по Краснодарскому краю -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Уведом-ление № 57 от 26.12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302016244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ансирование расходных обязательств в соответствии с подпрограммой "Строительство, реконструкция, капитальный ремонт и ремонтавтомобильных дорог общего пользования местного значения на территории Краснодарского края" государственной программы Краснодарского края "Развитие сети автомобильных дорог Краснодарского края" -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Уведом-ление № 5/80 от 19.01.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1 846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,3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,9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 350,50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8-01-11T15:46:00Z</cp:lastPrinted>
  <dcterms:modified xsi:type="dcterms:W3CDTF">2018-02-12T08:50:00Z</dcterms:modified>
  <cp:revision>92</cp:revision>
  <dc:subject/>
  <dc:title>                            Пояснительная записка к решению Совета Пролетарского сельского поселения от 21</dc:title>
</cp:coreProperties>
</file>