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670" w:leader="none"/>
        </w:tabs>
        <w:ind w:left="5670" w:hanging="0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ПРИЛОЖЕНИЕ № 1                                                                                  к решению Совета Журавского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 xml:space="preserve">от 00.012.2018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 04.12.2017 № 19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8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276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4,2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5,2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1,4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31,4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9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25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7-12-06T08:50:00Z</cp:lastPrinted>
  <dcterms:modified xsi:type="dcterms:W3CDTF">2018-02-12T08:09:00Z</dcterms:modified>
  <cp:revision>194</cp:revision>
  <dc:subject/>
  <dc:title>         ПРИЛОЖЕНИЕ № 3</dc:title>
</cp:coreProperties>
</file>