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ЛОЖЕНИЕ № 6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от 00.02.2018 №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04.12.2018 № 195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8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9,3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04,2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04,2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04,2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4,9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1 925,60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1 925,6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1 925,6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1 925,6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50,5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50,5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50,5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 350,50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Бухгалтер</cp:lastModifiedBy>
  <cp:lastPrinted>2018-01-18T16:05:00Z</cp:lastPrinted>
  <dcterms:modified xsi:type="dcterms:W3CDTF">2018-02-12T08:21:00Z</dcterms:modified>
  <cp:revision>128</cp:revision>
  <dc:subject/>
  <dc:title>Приложение 9</dc:title>
</cp:coreProperties>
</file>