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19.02.2018 № 206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9.02.2018 № 206, от 00.04.2018 №    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остается без изменений и составляет 21 925,6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ивается на 212,5 тыс.рублей за счет средств, высвободившихся в результате реструктуризации бюджетного креди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3448"/>
        <w:gridCol w:w="992"/>
        <w:gridCol w:w="1134"/>
        <w:gridCol w:w="1134"/>
        <w:gridCol w:w="127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011000000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"Формирование современной городской среды Журавского сельского поселения Кореновского района на 2018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е предложе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ие от 21.11.20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2110000000 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информационному обслуживанию деятельности Совета Журавского сельского поселения Кореновского района и администрации Журавского сельского поселения Коре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чет № 529 от 26.06.20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22 058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2</w:t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кредита 2017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 084,00</w:t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8-02-26T08:49:00Z</cp:lastPrinted>
  <dcterms:modified xsi:type="dcterms:W3CDTF">2018-04-04T11:15:00Z</dcterms:modified>
  <cp:revision>97</cp:revision>
  <dc:subject/>
  <dc:title>                            Пояснительная записка к решению Совета Пролетарского сельского поселения от 21</dc:title>
</cp:coreProperties>
</file>