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от 00.00.2020                                                                                                                             № 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некоторые правовые акты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целью приведения нормативных правовых актов Совета Журавского сельского поселения Кореновского района, Совет Журавского сельского поселения Корено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изменения, которые вносятся в отдельные решения Совета Журавского сельского поселения Кореновского района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на информационных стендах Журавского сельского поселения Кореновского района и разместить в информационно–телекоммуникационной сети «Интернет» на официальном сайте администрации Журав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2"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right="-52"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right="-52"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</w:r>
    </w:p>
    <w:p>
      <w:pPr>
        <w:pStyle w:val="Normal"/>
        <w:ind w:right="-52"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right="-52"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отдельные решения Совет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риложение к решению Совета Журавского сельского поселения Кореновского района от 18.06.2019 № 290 «Об утверждении Порядка организации и осуществления муниципального контроля в области торговой деятельности на территории Журавского сельского поселения Кореновского района» (с изменениями от 24.10.2019 № 11) изменения, изложив  пункт 22 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. Плановые проверки в отношении юридических лиц, индивидуальных предпринимателей, отнесенных  в  соответствии     с   Федеральным    законом от 26.12.2008 № 209-ФЗ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01 апреля 2020 года, за исключением случаев, установленных частью 1 статьи 26.2 Федерального закона от 26.12.2008  № 294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ное не установлено Правительством Российской Федерации,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«О развитии малого и среднего 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Внести в приложение к решению Совета Журавского сельского поселения Кореновского района от 29.05.2019 № 280 «Об утверждении Порядка организации и осуществления муниципального контроля за сохранностью автомобильных дорог местного значения в границах населенных пунктов Журавского сельского поселения Кореновского района» (с изменениями от 24.10.2019 № 10) изменения, изложив  пункт 22 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. Плановые проверки в отношении юридических лиц, индивидуальных предпринимателей,  отнесенных  в  соответствии     с   Федеральным    законом от 26.12.2008 № 209-ФЗ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01 апреля 2020 года, за исключением случаев, установленных частью 1 статьи 26.2 Федерального закона от 26.12.2008  № 294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ное не установлено Правительством Российской Федерации,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«О развитии малого и среднего 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 Внести в приложение к решению Совета Журавского сельского поселения Кореновского района от 18.06.2019 № 288 «Об утверждении Порядка организации и осуществления муниципального контроля за соблюдением правил благоустройства территории Журавского сельского поселения Кореновского района» (с изменениями от 24.10.2019 № 12) изменения, изложив  пункт 22 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. Плановые проверки в отношении юридических лиц, индивидуальных предпринимателей,  отнесенных  в  соответствии     с   Федеральным    законом от 26.12.2008 № 209-ФЗ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01 апреля 2020 года, за исключением случаев, установленных частью 1 статьи 26.2 Федерального закона от 26.12.2008  № 294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ное не установлено Правительством Российской Федерации,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«О развитии малого и среднего 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Внести в приложение к решению Совета Журавского сельского поселения Кореновского района от 16.12.2019 № 28 «Об утверждении Порядка организации и осуществления муниципального контроля за соблюдением законодательства в области розничной продажи алкогольной продукции» изменения, изложив  пункт 23 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3. Плановые проверки в отношении юридических лиц, индивидуальных предпринимателей,  отнесенных  в  соответствии     с   Федеральным    законом от 26.12.2008 № 209-ФЗ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01 апреля 2020 года, за исключением случаев, установленных частью 1 статьи 26.2 Федерального закона от 26.12.2008  № 294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ное не установлено Правительством Российской Федерации,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«О развитии малого и среднего 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End w:id="1"/>
      <w:r>
        <w:rPr>
          <w:sz w:val="28"/>
          <w:szCs w:val="28"/>
        </w:rPr>
        <w:t>5. Внести в приложение к решению Совета Журавского сельского поселения Кореновского района от 16.12.2019 № 27 «Об утверждении Порядка организации и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 изменения, изложив  пункт 23 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3. Плановые проверки в отношении юридических лиц, индивидуальных предпринимателей,  отнесенных  в  соответствии     с   Федеральным    законом от 26.12.2008 № 209-ФЗ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01 апреля 2020 года, за исключением случаев, установленных частью 1 статьи 26.2 Федерального закона от 26.12.2008  № 294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ное не установлено Правительством Российской Федерации,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«О развитии малого и среднего 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А.Н. 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  <w:sz w:val="28"/>
    </w:rPr>
  </w:style>
  <w:style w:type="paragraph" w:styleId="Style17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00000A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11:00Z</dcterms:created>
  <dc:creator>User</dc:creator>
  <dc:description/>
  <cp:keywords/>
  <dc:language>en-US</dc:language>
  <cp:lastModifiedBy>Татьяна</cp:lastModifiedBy>
  <cp:lastPrinted>2020-06-16T16:24:00Z</cp:lastPrinted>
  <dcterms:modified xsi:type="dcterms:W3CDTF">2020-06-16T13:24:00Z</dcterms:modified>
  <cp:revision>4</cp:revision>
  <dc:subject/>
  <dc:title>О порядке определения размера арендной платы</dc:title>
</cp:coreProperties>
</file>