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15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ов формирования доходной базы местного бюджета на 2015 год положены прогнозные данные администрации Журавского сельского поселения на среднесрочную перспективу, в том числе на 2015 год, в отраслевом разрезе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поселения рассчитывалась исходя из норм действующего бюджетного и налогов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прогнозируемых доходов бюджета поселения, без учёта безвозмездных поступлений из краевого и районного бюджетов, оценивается в объеме  11 533,0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поселения с учетом безвозмездных поступлений предусматриваются в объёме 12 235,0 тыс. рублей. В составе доходов  бюджета поселения учтены безвозмездные поступления из бюджетов других уровней бюджетной системы 702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сумма поступлений 50,4 % прогнозируется по земельному налогу; по доходам от уплаты акцизов на дизельное топливо 15%;  по налогу на доходы физических лиц  23,4 %; по арендной плате за землю 3,9 %, по налогу на имущество физических лиц 3,4 %, по единому сельхозналогу  3,9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ы поступлений доходов в бюджет поселения по основным доходным источникам  на 2015  год приведены ниже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 налог 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оступлений земельного налога в бюджет предусматривается в сумме 5 814,00 тыс. рублей, что составляет – 101,8 % к  уточненному бюджетному назначению 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ступления земельного налога в бюджет поселения основан на прогнозе налогооблагаемой базы, сложившейся по землям поселения и их кадастровой стоим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 от  земельного налога в бюджет поселения установлен в размере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от уплаты акцизов на нефтепродукты 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5 году прогнозируется поступление доходов от уплаты акцизов на нефтепродукты в бюджет поселения в сумме 1 725,00 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охода от уплаты акцизов на нефтепродукты основывается на Бюджетном кодексе, федеральном законе о федеральном бюджете на 2015 год и на плановый период 2016 и 2017 годов и на установленных дефференцированных нормативах отчислений в местные бюджеты от акцизов на автомобильный и прямогонный бензин, дизельное топливо, моторный мас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в бюджет поселения составляет 0,0139 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. Налог на доходы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5 году прогнозируется поступление налога на доходы физических лиц в бюджет поселения в сумме 2701,00 тыс. рублей, что составляет 119,9 % к уточненному бюджетному назначению на 2014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снову расчета поступлений принят прогноз налогооблагаемой базы по налогу на доходы физических лиц, в том числе фонда оплаты труда и процента изъятия налога с корректировкой на сумму разовых платежей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орматив отчислений по Федеральному закону установлен в размере               13 %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4. Арендная плата за земл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5 год поступления в бюджет поселения арендной платы за землю запланировано в объёме 448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рматив отчислений в бюджет поселения в 2015 году составляет 50%. Остальные 50% зачисляются в бюджет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поступлений арендной платы за землю произведен на основа</w:t>
        <w:softHyphen/>
        <w:t>нии порядка исчисления и уплаты арендной платы за землю, установленных правовыми актами Российской Федерации, Краснодарского края и органов ме</w:t>
        <w:softHyphen/>
        <w:t>стного самоуправления, действующих ставок арендной платы по категориям земель, их целевого использования, и площадей, предоставляемых в аренду зе</w:t>
        <w:softHyphen/>
        <w:t>мельных участков, с учетом проведения департаментом имущественных отно</w:t>
        <w:softHyphen/>
        <w:t>шений Краснодарского края и уполномоченными органами администраций му</w:t>
        <w:softHyphen/>
        <w:t>ниципальных образований по управлению земельными ресурсами мероприя</w:t>
        <w:softHyphen/>
        <w:t>тий по обеспечению поступления арендной платы за землю в бюджет, в том числе: ведением претензионно-исковой работы, работой групп земельного кон</w:t>
        <w:softHyphen/>
        <w:t>троля, контролем за своевременным и полным внесением юридическими и фи</w:t>
        <w:softHyphen/>
        <w:t>зическими лицами арендной платы за землю в бюджет с использованием еди</w:t>
        <w:softHyphen/>
        <w:t>ной краевой базы данных лицевых счетов плательщиков арендной платы за зем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sz w:val="28"/>
          <w:szCs w:val="28"/>
        </w:rPr>
        <w:t>1.5. Единый сельскохозяйственный налог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е единого сельскохозяйственного налога в бюджет поселения предусматривается в сумме 457,00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расчете учтены показатели по собираемости налога за предшествующие го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в бюджет поселения составляет 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6. Налог на имущество физических лиц</w:t>
      </w:r>
    </w:p>
    <w:p>
      <w:pPr>
        <w:pStyle w:val="TextBody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я налога на имущество физических лиц в бюджет поселения предусматривается в сумме 388,00 тыс. рублей. При расчете на имущество физических лиц учтены ставки налога принятые Советом Журавского сельского поселения Кореновского района. 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1.7. Безвозмездные поступлени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В составе доходов  бюджета поселения предусмотрены безвозмездные поступления из краевого и районного бюджета в сумме 702,00 тыс. рублей. Распределение краевых средств отражено в ниже приведенной таблице: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1581"/>
        <w:gridCol w:w="1077"/>
      </w:tblGrid>
      <w:tr>
        <w:trPr>
          <w:trHeight w:val="255" w:hRule="atLeast"/>
        </w:trPr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 о финансовой помощи от других бюджетов бюджетной системы Российской Федерации на 2015 год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ложения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поселений на выравнивание уровня бюджетной обеспеченности за счет бюджета муниципального района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4</w:t>
            </w:r>
          </w:p>
        </w:tc>
      </w:tr>
      <w:tr>
        <w:trPr>
          <w:trHeight w:val="1134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697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ходная часть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ная часть бюджета на 2015 год предусмотрена в сумме                     12 235,00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поселения в разрезе разделов и подразделов функциональной классификации представлены ниже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Социально-культурная сфер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циальную сферу предлагаются в сумме 4 365,7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4 135,7 тыс. рублей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изическая культура и спорт 230,0 тыс. рублей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предусматривается в объемах, рассчитанных на основе положения об оплате труда работников муниципальных учреждений куль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коммунальные услуги планируется увеличить с учетом роста тарифов и объёмов потребления.</w:t>
        <w:tab/>
        <w:t>Остальные материальные затраты планируются не в полном объе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в разрезе отраслей социально-культурной сферы характеризуе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1.1. Культура,  кинематография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по разделу 0800 «Культура, кинематография» предусматриваются в сумме 4 135,7  тыс. рублей, в том числе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ых учреждений культуры «Журавский СДК», «СДК х. Казаче-Малеваного» в сумме 2 700,0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целевой программы «Развитие  культуры в Журавском сельском поселения Кореновского района» на 2015 год в сумме 1 135,7 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библиотеки МУК ЖСПКР  «Журавская сельская библиотека» 400,0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показатели будут увеличены при распределении свободного остатка.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2. Здравоохранение и спорт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ассигнований по разделу 1100 «Физическая культура и спорт» на 2015 год составляет 230,0 тыс. рублей. Средства планируется использовать на </w:t>
      </w:r>
      <w:r>
        <w:rPr>
          <w:sz w:val="28"/>
        </w:rPr>
        <w:t>мероприятия  в области спорта и  физической куль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3. Социальная поли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«Социальная политика» не планируютс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Жилищно-коммунальное хозяйство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екте бюджета поселения на 2015 год по разделу «Жилищно-комму</w:t>
        <w:softHyphen/>
        <w:t>нальное хозяйство» предусмотрены средства в сумме 945,8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 По разделу «Жилищное хозяйство» запланирована сумма в размере 50,0 тыс.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,0 тыс.рублей на финансирование ведомственной целевой программы «Обеспечение жильем молодых семей» на 2014 – 2015 год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.По разделу «коммунальное хозяйство» запланирована сумма в размере 278,1 тыс.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,0 тысяч рублей на реализацию ведомственной целевой программы «Развитие водоснабжения населенных пунктов Журавского сельского поселения Кореновского района» на 2015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23,1 тысяч рублей на реализацию ведомственной целевой программы «Газификация Журавского сельского поселения Кореновского района» на 2015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,0 тысяч рублей на реализацию ведомственной целевой программы </w:t>
      </w:r>
      <w:r>
        <w:rPr>
          <w:bCs/>
          <w:sz w:val="28"/>
          <w:szCs w:val="28"/>
        </w:rPr>
        <w:t>«Энергосбережение и повышение энергетической эффективности в Журавском сельском поселении Кореновского района на 2014-2015 годы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2.По разделу «благоустройство» запланирована сумма в размере  617,7 тыс.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0,0 тысяч рублей на реализацию ведомственной целевой программы «Развитие систем наружного освещения населенных пунктов Журавского сельского поселения в 2015 году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,7 тысяч рублей на организацию и содержание мест захоро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0,0 тысяч рублей на прочие мероприятия по благоустрой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Общегосударственные вопрос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разделу «Общегосударственные вопросы» отражены расходы на функционирование высших органов исполнительной власти местных администраций  и финансирование общегосударственных вопросов в сумме </w:t>
      </w:r>
      <w:r>
        <w:rPr>
          <w:sz w:val="28"/>
        </w:rPr>
        <w:t xml:space="preserve">4483,7 </w:t>
      </w:r>
      <w:r>
        <w:rPr>
          <w:iCs/>
          <w:sz w:val="28"/>
          <w:szCs w:val="28"/>
        </w:rPr>
        <w:t>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По подразделу 02 «</w:t>
      </w:r>
      <w:r>
        <w:rPr>
          <w:sz w:val="28"/>
          <w:szCs w:val="28"/>
        </w:rPr>
        <w:t xml:space="preserve">Функционирование высшего должностного   лица субъекта 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и муниципального образования</w:t>
      </w:r>
      <w:r>
        <w:rPr>
          <w:iCs/>
          <w:sz w:val="28"/>
          <w:szCs w:val="28"/>
        </w:rPr>
        <w:t>» объем расходов составляет 650,0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4 «Функционирование высших органов исполнительной власти субъектов Российской Федерации, местных администраций» объем расходов составляет 3 367,8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6 «</w:t>
      </w:r>
      <w:r>
        <w:rPr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iCs/>
          <w:sz w:val="28"/>
          <w:szCs w:val="28"/>
        </w:rPr>
        <w:t>» объем расходов составляет 60,6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 11  «Резервные фонды» - 1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13 «Другие общегосударственные вопросы» 395,3 тыс. рублей, в том числ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реализацию ведомственной целевой программы «Обеспечение работы территориального общественного самоуправления на территории Журавского сельского поселения Кореновского района» на 2015 год - 72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убликование нормативных правовых документов - 30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 xml:space="preserve">«Развитие муниципальной службы в Журавском сельском поселении Кореновского района на 2014-2015 годы» 196,0 </w:t>
      </w:r>
      <w:r>
        <w:rPr>
          <w:sz w:val="28"/>
        </w:rPr>
        <w:t>тыс.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оценку недвижимости, признание прав и регулирование отношений по  муниципальной собственности 10,0 тыс.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bCs/>
          <w:sz w:val="28"/>
          <w:szCs w:val="28"/>
        </w:rPr>
        <w:t>«Противодействие коррупции в Журавском сельском поселении Кореновского района» на 2014-2015 годы</w:t>
      </w:r>
      <w:r>
        <w:rPr>
          <w:sz w:val="28"/>
          <w:szCs w:val="28"/>
        </w:rPr>
        <w:t xml:space="preserve"> 5,0</w:t>
      </w:r>
      <w:r>
        <w:rPr>
          <w:sz w:val="28"/>
        </w:rPr>
        <w:t xml:space="preserve"> тыс.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>«Поддержка и развитие Журавского станичного казачьего общества» на 2014 год» 25,0</w:t>
      </w:r>
      <w:r>
        <w:rPr>
          <w:sz w:val="28"/>
        </w:rPr>
        <w:t xml:space="preserve">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Национальная безопасность и правоохранительная деятель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ой классификацией расходов по разделу 03 «Национальная безопасность и правоохранительная деятельность» отражены следующие расх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09 «</w:t>
      </w:r>
      <w:r>
        <w:rPr>
          <w:sz w:val="28"/>
        </w:rPr>
        <w:t>Защита населения и территории от чрезвычайных ситуаций природного и техногенного характера, гражданская оборона</w:t>
      </w:r>
      <w:r>
        <w:rPr>
          <w:sz w:val="28"/>
          <w:szCs w:val="28"/>
        </w:rPr>
        <w:t>» 107,0 тыс. рублей.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реализацию мероприятий по предупреждению и ликвидации последствий чрезвычайных ситуаций и стихийных бедствий – 36,0 тыс.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ча полномочий по обеспечению деятельности поисковых и аварийно-спасательных учреждений – 67,0 тыс.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На 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bCs/>
          <w:sz w:val="28"/>
          <w:szCs w:val="28"/>
        </w:rPr>
        <w:t xml:space="preserve">«Комплексные мероприятия по профилактике терроризма и экстремизма на территории Журавского сельского поселения Кореновского района на 2015 год» </w:t>
      </w:r>
      <w:r>
        <w:rPr>
          <w:sz w:val="28"/>
          <w:szCs w:val="28"/>
        </w:rPr>
        <w:t>4,0</w:t>
      </w:r>
      <w:r>
        <w:rPr>
          <w:sz w:val="28"/>
        </w:rPr>
        <w:t xml:space="preserve">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 «Обеспечение пожарной безопасности» 50,0 тыс. рублей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Национальная экономик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циональная экономика» предусмотрены расходы в общей сумме 2008,3 тыс. рублей. Расходы раздела в разрезе основных направлений использования характеризую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5.1. </w:t>
      </w:r>
      <w:r>
        <w:rPr>
          <w:sz w:val="28"/>
        </w:rPr>
        <w:t>Дорожное хозяйство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</w:rPr>
        <w:t>Дорожное хозяйство</w:t>
      </w:r>
      <w:r>
        <w:rPr>
          <w:iCs/>
          <w:sz w:val="28"/>
          <w:szCs w:val="28"/>
        </w:rPr>
        <w:t>» в сумме 1 725,00 тыс. рублей, в том числе на</w:t>
      </w:r>
      <w:r>
        <w:rPr/>
        <w:t xml:space="preserve"> </w:t>
      </w:r>
      <w:r>
        <w:rPr>
          <w:iCs/>
          <w:sz w:val="28"/>
          <w:szCs w:val="28"/>
        </w:rPr>
        <w:t>финансирование ведомственной целевой программы «Капитальный ремонт и ремонт автомобильных дорог Журавского сельского поселения Кореновского района на 2015 год» - 494,9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ланируется использовать средства дорожного фонда на софинансирование в рамках </w:t>
      </w:r>
      <w:r>
        <w:rPr>
          <w:sz w:val="28"/>
        </w:rPr>
        <w:t xml:space="preserve">краевых целевых програм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5.2. </w:t>
      </w:r>
      <w:r>
        <w:rPr>
          <w:sz w:val="28"/>
        </w:rPr>
        <w:t>Связь и информатика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</w:rPr>
        <w:t>Связь и информатика</w:t>
      </w:r>
      <w:r>
        <w:rPr>
          <w:iCs/>
          <w:sz w:val="28"/>
          <w:szCs w:val="28"/>
        </w:rPr>
        <w:t xml:space="preserve">» в сумме 196,0 тыс. рублей планируется использовать </w:t>
      </w:r>
      <w:r>
        <w:rPr>
          <w:sz w:val="28"/>
        </w:rPr>
        <w:t xml:space="preserve">на 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>«Информатизация Журавского сельского поселения Кореновского района на 2014-2015 год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  <w:szCs w:val="28"/>
        </w:rPr>
        <w:t>2.5.3. Другие вопросы в области национальной экономики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  <w:szCs w:val="28"/>
        </w:rPr>
        <w:t>Другие вопросы в области национальной экономики</w:t>
      </w:r>
      <w:r>
        <w:rPr>
          <w:iCs/>
          <w:sz w:val="28"/>
          <w:szCs w:val="28"/>
        </w:rPr>
        <w:t>» в сумме 30,0 тыс. рублей планируется использ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на финансирование </w:t>
      </w:r>
      <w:r>
        <w:rPr>
          <w:sz w:val="28"/>
          <w:szCs w:val="28"/>
        </w:rPr>
        <w:t>ведомственной целевой программы «</w:t>
      </w:r>
      <w:r>
        <w:rPr>
          <w:bCs/>
          <w:sz w:val="28"/>
          <w:szCs w:val="28"/>
        </w:rPr>
        <w:t>Поддержка малого и среднего предпринимательства в Журавском сельском поселении Кореновского района» на 2015 год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2.6. </w:t>
      </w:r>
      <w:r>
        <w:rPr>
          <w:sz w:val="28"/>
          <w:szCs w:val="28"/>
        </w:rPr>
        <w:t>Национальная обор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По разделу 02 «Национальная оборона» - 181,8 тыс. рублей  планируются на </w:t>
      </w:r>
      <w:r>
        <w:rPr>
          <w:sz w:val="28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7 Образование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асходы по подразделу 07 «Молодежная политика и оздоровление детей» в сумме 150,0 тыс.рублей планируется использ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финансирование ведомственной целевой программы «Молодежь Журавского сельского поселения Кореновского района» н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М.А.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Бухгалтер</cp:lastModifiedBy>
  <cp:lastPrinted>2014-12-16T11:08:00Z</cp:lastPrinted>
  <dcterms:modified xsi:type="dcterms:W3CDTF">2014-12-16T08:09:00Z</dcterms:modified>
  <cp:revision>76</cp:revision>
  <dc:subject/>
  <dc:title>                            Пояснительная записка к решению Совета Пролетарского сельского поселения от 21</dc:title>
</cp:coreProperties>
</file>