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ноября 2014 года № 26 «О внесении изменений и дополнений в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декабря 2013 года № 265 «О бюджете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на 2014 год» (с изменениями от 21 февраля 2014 года № 271, от 20 мая 2014 года № 283, от 22 июл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1, от 24 сентября 2014 №6,</w:t>
      </w:r>
      <w:r>
        <w:rPr/>
        <w:t xml:space="preserve"> </w:t>
      </w:r>
      <w:r>
        <w:rPr>
          <w:sz w:val="28"/>
          <w:szCs w:val="28"/>
        </w:rPr>
        <w:t>от 27 октября 2014 года № 17, от 25 ноября 2014 года № 2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ная часть бюджета уменьшается на 579,8 тыс.рублей и составляет                               28003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лог на имущество физических лиц</w:t>
      </w:r>
      <w:r>
        <w:rPr>
          <w:sz w:val="28"/>
          <w:szCs w:val="28"/>
        </w:rPr>
        <w:t xml:space="preserve"> + 24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ходы от уплаты акцизов</w:t>
      </w:r>
      <w:r>
        <w:rPr>
          <w:sz w:val="28"/>
          <w:szCs w:val="28"/>
        </w:rPr>
        <w:t xml:space="preserve"> -824,8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воначальный план поступлений по дорожному фонду составлял 2328,8 тыс.рублей. По данным на 13.12.2014 года поступления составили 1697,2 тыс.рублей, что на 193,2 тыс.рублей больше предлагаемых к утвер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  дорожного фонда, не использованные в текущем финансовом году, направятся на увеличение бюджетных ассигнований Фонда в очередном финансовом году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</w:rPr>
        <w:t>Форма 0503117 по состоянию на 13.12.2014 года прилагаетс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енно расходная часть бюджета уменьшина на 579,8 тыс.рублей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</w:t>
      </w:r>
      <w:r>
        <w:rPr>
          <w:sz w:val="28"/>
          <w:szCs w:val="28"/>
        </w:rPr>
        <w:t>Уменьшены  расходы по разделу 0409</w:t>
      </w:r>
      <w:r>
        <w:rPr>
          <w:sz w:val="28"/>
        </w:rPr>
        <w:t xml:space="preserve"> «Дорожное хозяйство (дорожные фонды)» на 824,8 тыс.рублей, в том числе по следующим ЦСР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140011 «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»   -824,8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ходная часть по разделу 0409 должна быть равна плановой сумме поступлений доходов от уплаты акци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Уменьшены расходы по разделу 0102 «Функционирование высшего должностного лица субъекта Российской Федерации и муниципального образования» на 153,7 тыс.рублей (экономия сложилась в связи с тем, что во время предвыборной компании исполняющий обязанности главы поселения числился в штате администрации и получал оплату труда по разделу 0104, а за два месяца до выборов ушел в отпуск без содержания)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эту же сумму увеличены расходы по 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меньшение бюджетных ассигнований проводится по следующим раздела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разделу  0111 Средства резервного фонда уменьшаются на 40,0 тыс.рублей в связи с отсутствием случаев позволяющих использовать фон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 разделу 0113 «Другие общегосударственные вопросы» - 1,9 тыс. рублей. Неиспользованные остатки (экономия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 разделу 0309 «Защита населения и территории от чрезвычайных ситуаций природного и техногенного характера, гражданская оборона»-3,8 тыс.рублей. Неиспользованные остатки (экономия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азделу 0501 «Жилищное хозяйство»-123,0 тыс.рубле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том числе по ЦСР: </w:t>
      </w:r>
    </w:p>
    <w:p>
      <w:pPr>
        <w:pStyle w:val="Normal"/>
        <w:ind w:firstLine="567"/>
        <w:jc w:val="both"/>
        <w:rPr/>
      </w:pPr>
      <w:r>
        <w:rPr>
          <w:sz w:val="28"/>
        </w:rPr>
        <w:t>4280082 «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» -75,0 тыс.рублей. Экономия по итогам электронного аукциона. Протокол прилагается;</w:t>
      </w:r>
    </w:p>
    <w:p>
      <w:pPr>
        <w:pStyle w:val="Normal"/>
        <w:ind w:firstLine="567"/>
        <w:jc w:val="both"/>
        <w:rPr/>
      </w:pPr>
      <w:r>
        <w:rPr>
          <w:sz w:val="28"/>
        </w:rPr>
        <w:t>2810000 «Ведомственная целевая программа «Обеспечение жильем молодых семей» на 2014 – 2015 годы -48,0 рублей. В связи с отсутствием заявок на участие в программе. Проект внесения изменений в ВЦП прилаг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 разделу 0502 «Коммунальное хозяйство» -243,0 тыс.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ом числе по ЦС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16016 «Ведомственная целевая программа «Газификация Журавского сельского поселения Кореновского района» на 2014 год» -243,0 тыс.рублей. Проект  внесения изменений в ВЦП прилаг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Увеличение бюджетных ассигнований проводится по следующим разделам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азделу 0113 «Другие общегосударственные вопросы» +50,0 т.рублей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ом числе по ЦСР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240023 «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» +50,0 тыс.рублей. Проект контракта прилаг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разделу 0502 «Коммунальное хозяйство» +91,0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том числе по ЦСР :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916016  «Ведомственная целевая программа «Развитие водоснабжения населенных пунктов Журавского сельского поселения Кореновского района» на 2014 год» +91,0 тыс.рублей. Проект внесения изменений в ВЦП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разделу 0503  «Благоустройство» +106,8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том числе по ЦСР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6240026 «Уличное освещение» +63,4 тыс.рублей, необходимых для ремонта уличного освещения 62,0 тыс.рублей и утилизации ламп 1,4 тыс.рублей. Проект контракта и счета прилагаютс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6240029 и 6246116 «Прочие мероприятия по благоустройству поселения» +43,4 тыс.рублей, необходимых для оплаты счетов по благоустройству и утилизации косилок. Счета прилаг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разделу 0801 « Культура» +408,9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том числе по ЦС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216016 ВР 612  «Ведомственная целевая программа «Обеспечение поддержки клубных учреждений Журавского сельского поселения Кореновского района» на 2014 год +117,4 тыс.рублей       и  по ВР 244 -26,6 тыс.рублей. Проект внесения изменений в ВЦП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120002  «Предоставление субсидий бюджетным, автономным учреждениям и иным некоммерческим организациям» +318,1 тыс.рублей муниципальное задание по 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расчету нормативных затрат, исходя из среднеарифметических расчетов за 3 последние года на муниципальное задание для ДК необходимо 4000 тыс.рублей. (расчет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бюджете утверждено и уже использовано 3705,7 тыс.рублей. Следовательно, добавить необходимо 294,3 тыс.рублей. Но в связи с реконструкцией Дома культуры и возникновения непредвиденных расходов на электроэнергию, а так же в целях недопущения возникновения кредиторской задолженности по КОСГУ 223 принято решение о дополнительном выделении средств на коммунальные расходы в сумме 23,8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, общий объем расходов составил 29888,8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jc w:val="both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ind w:left="-709" w:hanging="0"/>
        <w:jc w:val="both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jc w:val="both"/>
        <w:rPr/>
      </w:pPr>
      <w:r>
        <w:rPr>
          <w:sz w:val="28"/>
        </w:rPr>
        <w:t>Кореновского района          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3:00:00Z</dcterms:created>
  <dc:creator>USER</dc:creator>
  <dc:description/>
  <cp:keywords/>
  <dc:language>en-US</dc:language>
  <cp:lastModifiedBy>ASUS</cp:lastModifiedBy>
  <cp:lastPrinted>2014-11-24T11:21:00Z</cp:lastPrinted>
  <dcterms:modified xsi:type="dcterms:W3CDTF">2014-12-14T00:09:00Z</dcterms:modified>
  <cp:revision>10</cp:revision>
  <dc:subject/>
  <dc:title>Пояснительная записка к решению Совета Пролетарского сельского поселения от 21</dc:title>
</cp:coreProperties>
</file>