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8768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ЕШЕНИЕ       </w:t>
      </w:r>
    </w:p>
    <w:p>
      <w:pPr>
        <w:pStyle w:val="Heading2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4 года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265  «О бюджете </w:t>
      </w:r>
      <w:r>
        <w:rPr>
          <w:b/>
          <w:sz w:val="28"/>
        </w:rPr>
        <w:t>Журавск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ореновс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ессии Совета Журавского сельского поселения Кореновского района от 25 декабря 2013 года № 265 «О бюджете Журавского сельского поселения Кореновского района на 2014 год» (с изменениями                     от 21 февраля 2014 года № 271, от 20 мая 2014 года № 283, от 22 июля                         2014 года № 291, от 24 сентября 2014 года № 6, от 27 октября 2014 года № 17, от 25 ноября 2014 года №26) следующие изменения: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28583,6 тыс.рублей» заменить словами                «в сумме 28003,8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сумме 30468,6 тыс.рублей» заменить словами                «в сумме 29888,8 тыс.рублей»;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ложение № 3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поступлений доходов в бюджет Журавского сельского поселения Кореновского района на 2014 год»;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>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4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»; приложение № 6 «Ведомственная структура расходов бюджета Журавского сельского поселения Кореновского района на 2014 год», приложение № 7  «Перечень местных целевых программ, и объемы бюджетных ассигнований на их реализацию в 2014 году изложить в новой редакции (приложения № 1-5).</w:t>
      </w:r>
    </w:p>
    <w:p>
      <w:pPr>
        <w:pStyle w:val="ConsPlusTitle"/>
        <w:widowControl/>
        <w:ind w:left="-284" w:firstLine="992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Обнародовать настоящее решение на информационных стендах Журавского сельского поселения Кореновского района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Журавского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И.В.Солодовник</w:t>
      </w:r>
    </w:p>
    <w:sectPr>
      <w:type w:val="nextPage"/>
      <w:pgSz w:w="11906" w:h="16838"/>
      <w:pgMar w:left="1701" w:right="56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2:31:00Z</dcterms:created>
  <dc:creator>USER</dc:creator>
  <dc:description/>
  <dc:language>en-US</dc:language>
  <cp:lastModifiedBy>ASUS</cp:lastModifiedBy>
  <cp:lastPrinted>2014-11-24T11:10:00Z</cp:lastPrinted>
  <dcterms:modified xsi:type="dcterms:W3CDTF">2014-12-12T00:32:00Z</dcterms:modified>
  <cp:revision>1</cp:revision>
  <dc:subject/>
  <dc:title/>
</cp:coreProperties>
</file>