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1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от  25 декабря  2014 года № 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379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 xml:space="preserve">от  25 декабря 2013 года № 265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3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7,9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52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53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ASUS</cp:lastModifiedBy>
  <cp:lastPrinted>2014-12-10T15:48:00Z</cp:lastPrinted>
  <dcterms:modified xsi:type="dcterms:W3CDTF">2014-12-11T20:41:00Z</dcterms:modified>
  <cp:revision>165</cp:revision>
  <dc:subject/>
  <dc:title>         ПРИЛОЖЕНИЕ № 3</dc:title>
</cp:coreProperties>
</file>