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sz w:val="28"/>
        </w:rPr>
      </w:pPr>
      <w:r>
        <w:rPr>
          <w:sz w:val="28"/>
        </w:rPr>
        <w:t>ПРИЛОЖЕНИЕ № 5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к решению Совета Журавского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от 25 декабря 2014 года №</w:t>
      </w:r>
    </w:p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  <w:t>«ПРИЛОЖЕНИЕ № 7</w:t>
      </w:r>
    </w:p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от 25 декабря 2013 года № 2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ых целевых программ, и объемы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х реализацию в 2014 год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343"/>
        <w:gridCol w:w="1126"/>
      </w:tblGrid>
      <w:tr>
        <w:trPr>
          <w:tblHeader w:val="true"/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1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«Развитие муниципальной службы в Журавском сельском поселении Кореновского района на 2014-201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17,9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2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 «Поддержка и развитие Журавского станичного казачьего общества» на 2014 год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3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>«Противодействие коррупции в Журавском сельском поселении Кореновского района» на 2014-2015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4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«Комплексные мероприятия по профилактике терроризма и экстремизма на территории Журавского сельского поселения Кореновского района на 2014 год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5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sz w:val="28"/>
                <w:szCs w:val="28"/>
                <w:lang w:eastAsia="ar-SA"/>
              </w:rPr>
              <w:t>«Комплексные мероприятия по обеспечению первичных мер пожарной безопасности на территории Журавского сельского поселения Кореновского района на 2014-201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92,4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6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Информатизация Журавского сельского поселения Кореновского района на 2014-201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3,4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7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</w:t>
            </w:r>
            <w:r>
              <w:rPr>
                <w:sz w:val="28"/>
              </w:rPr>
              <w:t xml:space="preserve"> целевая программа </w:t>
            </w:r>
            <w:r>
              <w:rPr>
                <w:bCs/>
                <w:sz w:val="28"/>
                <w:szCs w:val="28"/>
              </w:rPr>
              <w:t>«Поддержка малого и среднего предпринимательства в Журавском сельском поселении Кореновского района» на 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8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Обеспечение жильем молодых семей» на 2014 – 2015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9 1 6016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9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водоснабжения населенных пунктов Журавского сельского поселения Кореновского района» на 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00,9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0 1 0000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0 1 6016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Газификация Журавского сельского поселения Кореновского района» на 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31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>«Энергосбережение и повышение энергетической эффективности в Журавском сельском поселении Кореновского района на 2014-201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2 1 0000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2 1 6016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Обеспечение поддержки клубных учреждений Журавского сельского поселения Кореновского района» на 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3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33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>«Развитие муниципального бюджетного учреждения культуры Журавского сельского поселения Кореновского района  «Журавская сельская библиотека»</w:t>
            </w:r>
            <w:r>
              <w:rPr>
                <w:rStyle w:val="1"/>
                <w:bCs/>
                <w:sz w:val="28"/>
                <w:szCs w:val="28"/>
              </w:rPr>
              <w:t xml:space="preserve"> на 2014-201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4 1 6016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 xml:space="preserve">«Молодежь Журавского сельского поселения Кореновского района» </w:t>
            </w:r>
            <w:r>
              <w:rPr>
                <w:rStyle w:val="1"/>
                <w:bCs/>
                <w:sz w:val="28"/>
                <w:szCs w:val="28"/>
              </w:rPr>
              <w:t>на 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3,8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И.В.Солодовник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7:00Z</dcterms:created>
  <dc:creator>USER</dc:creator>
  <dc:description/>
  <cp:keywords/>
  <dc:language>en-US</dc:language>
  <cp:lastModifiedBy>ASUS</cp:lastModifiedBy>
  <cp:lastPrinted>2014-12-12T09:45:00Z</cp:lastPrinted>
  <dcterms:modified xsi:type="dcterms:W3CDTF">2014-12-13T22:29:00Z</dcterms:modified>
  <cp:revision>94</cp:revision>
  <dc:subject/>
  <dc:title/>
</cp:coreProperties>
</file>