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от 31 августа 2015 года № 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декабря 2014 года № 40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5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4.03.2015 № 45, от 27.04.2015 № 47, от 31.08.2015 №6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доходов бюджета увеличена на 1200 т.рублей  и составляет 32138,6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2</w:t>
      </w:r>
      <w:r>
        <w:rPr>
          <w:sz w:val="28"/>
          <w:szCs w:val="28"/>
        </w:rPr>
        <w:t>00,0 тыс.рублей – межбюджетные трансферты на поощрение победителей краевого смотра-конкурса по итогам 2014 года (уведомление № 1082 от 01.09.2015 года)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енно общая сумма расходов  бюджета соответственно увеличена на 1200 т.рублей  и составляет 33268,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ы следующие статьи расход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+65,4 тыс.рублей. Средства, необходимые для выполнения кадастровых работ по определению границ земельных участков для торг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й процедуры 12566 рублей *6 участков =7539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первоначально заложена сумма в размере 10,0 тыс.рублей. Необходимо добавить 65,4 тыс.рублей (ценовая информация прилагается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502</w:t>
      </w:r>
      <w:r>
        <w:rPr>
          <w:sz w:val="28"/>
          <w:szCs w:val="28"/>
        </w:rPr>
        <w:t xml:space="preserve"> «Коммунальное хозяйство» ЦСР «Ведомственная целевая программа «Газификация Журавского сельского поселения Кореновского района» на 2015 год» +106,0 тыс.рублей (приложение – внесение изменений ВЦП по освещению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503</w:t>
      </w:r>
      <w:r>
        <w:rPr>
          <w:sz w:val="28"/>
          <w:szCs w:val="28"/>
        </w:rPr>
        <w:t xml:space="preserve"> «Благоустройство» ЦСР «Ведомственная целевая программа «Развитие систем наружного освещения населенных пунктов Журавского сельского поселения в 2015 году» +298,4 тыс.рублей (приложение – внесение изменений ВЦП по освещению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+730,2 тыс.рублей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задание ДК +530,2 тыс.рублей. По норме (расчет прилагается) на выполнение муниципальной услуги в 2015 году Дому культуры необходима сумма в размере 4 229,4 тыс.рублей. Выделено в течении 2015 года 2 847,3 тыс.рублей. Со средствами, выделенными 30.09.2015 года сумма составит 3377,5 тыс.рублей. Дефицит в размере 851,9 тыс.рублей будет устранен до конца 2015 года при условии получения дополнительных доходов либо в результате перераспределения бюджетных ассигнований с других неисполненных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задание библиотеки +200,0  тыс.рублей. По норме (расчет прилагается) на выполнение муниципальной услуги в 2015 году библиотеке  необходима сумма в размере 623,4 тыс.рублей. Выделено в течении 2015 года 400,0 тыс.рублей. Со средствами, выделенными 30.09.2015 года сумма составит 600,0 тыс.рублей. Дефицит в размере 23,4 тыс.рублей покрывается остатком денежных средств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в связи со сложившимся дефицитом бюджетных средств, возникла необходимость в уменьшении бюджетных ассигнований по ВЦП «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. Таким образом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310</w:t>
      </w:r>
      <w:r>
        <w:rPr>
          <w:sz w:val="28"/>
          <w:szCs w:val="28"/>
        </w:rPr>
        <w:t xml:space="preserve"> «Обеспечение пожарной безопасности» минус 24,7 тыс.рублей (приложение – внесение изменений ВЦП по пожарной безопасн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+ 14,6 тыс.рублей. Средства необходимы для публикации в средствах массовой информации извещений о проведении торгов по продаже земельных участков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0707 </w:t>
      </w:r>
      <w:r>
        <w:rPr>
          <w:sz w:val="28"/>
          <w:szCs w:val="28"/>
        </w:rPr>
        <w:t>«Молодежная политика» +3,8 тыс.рублей (приложение – внесение изменений ВЦП по молодежной политик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02 </w:t>
      </w:r>
      <w:r>
        <w:rPr>
          <w:sz w:val="28"/>
          <w:szCs w:val="28"/>
        </w:rPr>
        <w:t>«Массовый спорт» +6,3 тыс.рублей (приложение – внесение изменений ВЦП по молодежной политик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остаются без изменений и составляют   1130,3 тыс.рублей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Admin</cp:lastModifiedBy>
  <cp:lastPrinted>2015-09-01T09:13:00Z</cp:lastPrinted>
  <dcterms:modified xsi:type="dcterms:W3CDTF">2015-09-17T22:13:00Z</dcterms:modified>
  <cp:revision>120</cp:revision>
  <dc:subject/>
  <dc:title>                            Пояснительная записка к решению Совета Пролетарского сельского поселения от 21</dc:title>
</cp:coreProperties>
</file>