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851"/>
          <w:tab w:val="left" w:pos="0" w:leader="none"/>
        </w:tabs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2"/>
        <w:widowControl w:val="false"/>
        <w:tabs>
          <w:tab w:val="clear" w:pos="851"/>
          <w:tab w:val="left" w:pos="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851"/>
          <w:tab w:val="left" w:pos="0" w:leader="none"/>
        </w:tabs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1"/>
        <w:widowControl w:val="false"/>
        <w:tabs>
          <w:tab w:val="clear" w:pos="851"/>
          <w:tab w:val="left" w:pos="0" w:leader="none"/>
        </w:tabs>
        <w:spacing w:lineRule="auto" w:line="24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от 30.09.2015      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Жура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4 декабря 2014 года № 40 «О бюджете Жура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Кореновского района на 2015 год</w:t>
      </w:r>
      <w:r>
        <w:rPr>
          <w:b/>
        </w:rPr>
        <w:t>»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992"/>
        <w:jc w:val="both"/>
        <w:rPr>
          <w:szCs w:val="28"/>
        </w:rPr>
      </w:pPr>
      <w:r>
        <w:rPr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в решение сессии Совета Журавского сельского поселения Кореновского района от 24 декабря 2014 года № 40 «О бюджете Журавского сельского поселения Кореновского района на 2015 год» (с изменениями                           от 24.03.2015 № 45, от 27.04.2015 № 47, от 31.08.2015 № 63) следующие изменения: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30938,6   тыс.рублей» заменить словами                «в сумме 32138,6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сумме 32068,9 тыс.рублей» заменить словами                «в сумме 33268,9 тыс.рублей»;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20321,7  тыс.рублей» заменить словами               «в сумме 21521,7 тыс.рублей»;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лож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4 «Объем поступлений доходов в бюджет Журавского сельского поселения Кореновского района на 2015 год»; приложение № 5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5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5 год»; приложение № 7 «Ведомственная структура расходов бюджета Журавского сельского поселения Кореновского района на 2015 год», приложение № 8  «Перечень местных целевых программ, и объемы бюджетных ассигнований на их реализацию в 2015 году»,  приложение № 9 «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5 год» изложить в новой редакции                       (приложения № 1-6) изложить в новой редакции (приложения № 1-6).</w:t>
      </w:r>
    </w:p>
    <w:p>
      <w:pPr>
        <w:pStyle w:val="Normal"/>
        <w:ind w:firstLine="720"/>
        <w:jc w:val="both"/>
        <w:rPr/>
      </w:pPr>
      <w:r>
        <w:rPr/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</w:rPr>
        <w:t xml:space="preserve"> </w:t>
      </w:r>
      <w:r>
        <w:rPr>
          <w:szCs w:val="28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Жура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                                                                       И.В. Солодовник</w:t>
      </w:r>
      <w:r>
        <w:rPr>
          <w:bCs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qFormat/>
    <w:rPr>
      <w:bCs/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900"/>
    </w:pPr>
    <w:rPr>
      <w:bCs/>
      <w:szCs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8:10:00Z</dcterms:created>
  <dc:creator>User</dc:creator>
  <dc:description/>
  <cp:keywords/>
  <dc:language>en-US</dc:language>
  <cp:lastModifiedBy>Admin</cp:lastModifiedBy>
  <cp:lastPrinted>2015-08-31T09:33:00Z</cp:lastPrinted>
  <dcterms:modified xsi:type="dcterms:W3CDTF">2015-09-17T21:37:00Z</dcterms:modified>
  <cp:revision>54</cp:revision>
  <dc:subject/>
  <dc:title> </dc:title>
</cp:coreProperties>
</file>