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3 года №  «Отчет об исполнении индикативного плана социально-экономического развития Журавского сельского поселения Кореновского района з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остается на прежнем уровне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3 году составил 0,8%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2 году составил  35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2 году составила 9572 га, в том числе сельхозпредприятиями 8356 га, КФХ и ИП 1159 га, ЖСКО 57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ab/>
        <w:t xml:space="preserve">В 2013 году сельхозпроизводители поселения произвели                             38,8 тыс.тонн зерна в весе после доработки, 43,4 тыс.тонн сахарной свеклы, темпы роста составили 113,6% по отношению к 2012 году. В 2013 году урожай подсолнечника составил 4 тыс.тонн в весе после доработки. Картофель выращивают только в ЛПХ, жители поселения вырастили 1,7 тыс.тонн картофеля, количество собранного урожая возросло на 6,3%.  Площадь теплиц (47 шт.) для выращивания овощей в закрытом грунте составляет 2237 кв.метров. Надо отметить, что это очень мало. Овощей   в 2013 году выращено 1,4 тыс.тонн, что соответствует уровню 2012 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выше уровня 2012 года на                       15,4%, это связано с расширением производства ООО «Югмельпродукт», занимающегося выращиванием и реализацией бройлеров. </w:t>
      </w:r>
    </w:p>
    <w:p>
      <w:pPr>
        <w:pStyle w:val="TextBody"/>
        <w:ind w:firstLine="709"/>
        <w:jc w:val="both"/>
        <w:rPr/>
      </w:pPr>
      <w:r>
        <w:rPr/>
        <w:t xml:space="preserve">В 2013 году произведено молока 4,36 тыс.тонн, этот показатель на 1,1% ниже уровня 2012 года и на 5,3% ниже запланированных показателей. Это связано с тем, что население, занимающееся ЛПХ, вынуждено уменьшать поголовье коров, т.к. не выгодно реализовывать молоко по низкой закупочной цене. </w:t>
      </w:r>
    </w:p>
    <w:p>
      <w:pPr>
        <w:pStyle w:val="TextBody"/>
        <w:ind w:firstLine="709"/>
        <w:jc w:val="both"/>
        <w:rPr/>
      </w:pPr>
      <w:r>
        <w:rPr/>
        <w:t>Увеличился показатель производства яиц на 23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3 год оборот розничной торговли хозяйствующих субъектов в поселении составил 156,9 млн. руб. и увеличился по сравнению с 2012 годом на 20,5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3 году данный показатель увеличился на 50% по сравнению                                с 2012 годом и составил 1,5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 и кафе «Дон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феры общественного питания в 2013 году остался на уровне 2012 года и составил  3,1 млн. руб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4 года  функционирует одно дошкольное образовательное  учреждение (ДОУ №25), в котором имеется  108 мест, воспитывается 102 ребенка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3 году в ней обучалось 311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3 году составила                          5,8 человека на 10 тыс.населения, средним медицинским персоналом –                    23,7 человек на 10 тыс.населения. Данные показатели остались на уровне                    2012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М.А.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4-12-16T15:47:00Z</cp:lastPrinted>
  <dcterms:modified xsi:type="dcterms:W3CDTF">2014-12-16T12:49:00Z</dcterms:modified>
  <cp:revision>34</cp:revision>
  <dc:subject/>
  <dc:title>       </dc:title>
</cp:coreProperties>
</file>