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19.02.2018 № 206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9.02.2018 № 206, от 16.04.2018 № 215, от 25.05.201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величивается  2 105,5 тыс.рублей  и составляет 24 031,1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105,5 тыс.рублей увеличение плана по ЕСХ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2000,0 тыс.рублей -  субсидии на организацию в границах поселений - победителей краевого смотра-конкурс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но увеличивается на 2105,5 тыс.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3448"/>
        <w:gridCol w:w="992"/>
        <w:gridCol w:w="1134"/>
        <w:gridCol w:w="1134"/>
        <w:gridCol w:w="127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2 3110000000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Устойчивое развитие сельских территорий Журавского сельского поселения Кореновского района на 2016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с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е предложе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ие от 21.11.201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</w:t>
            </w:r>
          </w:p>
          <w:p>
            <w:pPr>
              <w:pStyle w:val="Normal"/>
              <w:jc w:val="center"/>
              <w:rPr/>
            </w:pPr>
            <w:r>
              <w:rPr/>
              <w:t>3210000000 2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«Развитие систем наружного освещения населенных пунктов Журавского сельского поселения на 2018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чет № 529 от 26.06.201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ная часть бюджета составила 24 164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50"/>
        <w:gridCol w:w="19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 0000 000</w:t>
            </w:r>
          </w:p>
        </w:tc>
        <w:tc>
          <w:tcPr>
            <w:tcW w:w="5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-рования 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а 2017 год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5,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4 031,1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 189,9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Пользователь</cp:lastModifiedBy>
  <cp:lastPrinted>2018-05-14T15:13:00Z</cp:lastPrinted>
  <dcterms:modified xsi:type="dcterms:W3CDTF">2018-05-14T12:16:00Z</dcterms:modified>
  <cp:revision>102</cp:revision>
  <dc:subject/>
  <dc:title>                            Пояснительная записка к решению Совета Пролетарского сельского поселения от 21</dc:title>
</cp:coreProperties>
</file>