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7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25.05.2018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4.12.2018 № 1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8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,6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4 031,1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4 031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4 031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4 031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89,9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89,9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89,9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 189,9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8-05-14T15:00:00Z</cp:lastPrinted>
  <dcterms:modified xsi:type="dcterms:W3CDTF">2018-05-14T12:01:00Z</dcterms:modified>
  <cp:revision>141</cp:revision>
  <dc:subject/>
  <dc:title>Приложение 9</dc:title>
</cp:coreProperties>
</file>