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6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к решению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0.06.2018 № 000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4.12.2018 № 19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8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 469,2</w:t>
            </w:r>
          </w:p>
        </w:tc>
      </w:tr>
      <w:tr>
        <w:trPr>
          <w:trHeight w:val="235" w:hRule="atLeast"/>
        </w:trPr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 0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 0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 0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поселений кредитов от кредитных организаций бюджетами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2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2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2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494,4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8 731,9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8 731,9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8 731,9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8 731,9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226,3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226,3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226,3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 226,30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18-05-30T09:08:00Z</cp:lastPrinted>
  <dcterms:modified xsi:type="dcterms:W3CDTF">2018-06-13T06:41:00Z</dcterms:modified>
  <cp:revision>149</cp:revision>
  <dc:subject/>
  <dc:title>Приложение 9</dc:title>
</cp:coreProperties>
</file>