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03.06.2018                                                                                                                             № 0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8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с изменениями от 19.02.2018 № 206, от 16.04.2018 № 215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(с изменениями от 19.02.2018 № 206, от 16.04.2018 № 215)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 </w:t>
      </w:r>
      <w:r>
        <w:rPr>
          <w:bCs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, приложение № 7 «Перечень местных целевых программ, и объемы бюджетных ассигнований на их реализацию в 2018» (приложения № 1-4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после его официального </w:t>
      </w:r>
      <w:r>
        <w:rPr>
          <w:sz w:val="28"/>
          <w:szCs w:val="28"/>
          <w:highlight w:val="magenta"/>
          <w:lang w:val="ru-RU"/>
        </w:rPr>
        <w:t>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5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8-06-25T14:50:00Z</cp:lastPrinted>
  <dcterms:modified xsi:type="dcterms:W3CDTF">2018-06-27T06:20:00Z</dcterms:modified>
  <cp:revision>55</cp:revision>
  <dc:subject/>
  <dc:title>МИНИСТЕРСТВО ФИНАНСОВ РОССИЙСКОЙ ФЕДЕРАЦИИ</dc:title>
</cp:coreProperties>
</file>