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670" w:leader="none"/>
        </w:tabs>
        <w:ind w:left="5670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ПРИЛОЖЕНИЕ № 1                                                                                  к решению Совета Журавского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sz w:val="28"/>
        </w:rPr>
      </w:pPr>
      <w:r>
        <w:rPr>
          <w:sz w:val="28"/>
        </w:rPr>
        <w:t xml:space="preserve">от 21.08.2018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04.12.2017 № 1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8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58,8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5,2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6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0000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29999 1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10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24 10 0000 151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8-05-29T11:08:00Z</cp:lastPrinted>
  <dcterms:modified xsi:type="dcterms:W3CDTF">2018-08-06T12:42:00Z</dcterms:modified>
  <cp:revision>210</cp:revision>
  <dc:subject/>
  <dc:title>         ПРИЛОЖЕНИЕ № 3</dc:title>
</cp:coreProperties>
</file>