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5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т 21.08.2018 №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4.12.2018 № 19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8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33,6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874,8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5,2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5,2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8,8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40 999,0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40 999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40 999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40 499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257,8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257,8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257,8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 257,80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8-05-30T09:08:00Z</cp:lastPrinted>
  <dcterms:modified xsi:type="dcterms:W3CDTF">2018-08-06T12:43:00Z</dcterms:modified>
  <cp:revision>151</cp:revision>
  <dc:subject/>
  <dc:title>Приложение 9</dc:title>
</cp:coreProperties>
</file>