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1.08.2018 № 0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4.12.2017 № 195 </w:t>
      </w:r>
      <w:r>
        <w:rPr>
          <w:szCs w:val="28"/>
        </w:rPr>
        <w:t>«</w:t>
      </w:r>
      <w:r>
        <w:rPr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на 2018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9.02.2018 № 206, от 16.04.2018 № 215, от 25.05.2018 № 220, 05.07.2018 № 2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изменениях в доходной и расходной частей бюджета поселения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изменений в бюджет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величивается на 300,0 тыс.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0 тыс.рублей -  ЕСХН. Так как в июле 2018 КФХ реализовывали остатки продукции 2017 года, увеличились и поступления ЕСХН. (Фактические поступления составили 915,9 тыс.рублей, при плане 606,5 тыс.руб) (Приложение Форма по ОКУД 0503117)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 доходная часть бюджета составляет  38 999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ответственно увеличивается на 300,0 тыс.рублей и составляет 41 132,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оисходят внутри следующих бюджетных классификац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9"/>
        <w:gridCol w:w="2520"/>
        <w:gridCol w:w="1260"/>
        <w:gridCol w:w="1620"/>
        <w:gridCol w:w="1125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120000020 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Д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ДК на 2018 на муниципальное задание необходимо   4 224,2 тыс.рублей. В бюджете поселения выделено, с учетом изменений 2599,3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задание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чет нормативных затрат прилаг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а основании  расчета норматив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ых затрат по библиотеке на 2018 на муниципальное задание необходимо   711,7 тыс.рублей. В бюджете поселения выделено, с учетом изменений 390,0 тыс.руб.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Оставшаяся сумма будет добавлена при поступлении дополнительных дох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Жура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6:00Z</dcterms:created>
  <dc:creator/>
  <dc:description/>
  <cp:keywords/>
  <dc:language>en-US</dc:language>
  <cp:lastModifiedBy>Бухгалтер</cp:lastModifiedBy>
  <cp:lastPrinted>2018-06-25T14:46:00Z</cp:lastPrinted>
  <dcterms:modified xsi:type="dcterms:W3CDTF">2018-08-08T12:06:00Z</dcterms:modified>
  <cp:revision>124</cp:revision>
  <dc:subject/>
  <dc:title/>
</cp:coreProperties>
</file>