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1.08.2018 № 225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9.02.2018 № 206, от 16.04.2018 № 215, от 25.05.2018 № 220, 05.07.2018 № 223, от 21.08.2018 № 225, от 27.09.2018 № 233, от 26.10.2018 № 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уменьшается на 2,0 млн.рублей и составляет 37 08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4,0 млн.рублей доходы от продажи земельных участ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планировалось продать следующие земельные участки</w:t>
      </w:r>
      <w:r>
        <w:rPr>
          <w:rFonts w:eastAsia="Calibri"/>
          <w:sz w:val="28"/>
          <w:szCs w:val="28"/>
          <w:lang w:eastAsia="en-US"/>
        </w:rPr>
        <w:t xml:space="preserve"> из земель сельскохозяйственного назнач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3:12:0402000:104, общей площадью 2,8 г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:12:0402000:112, общей площадью 2,76 г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:12:0402000:117, общей площадью 5,34  г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3:12:0402000:131, общей площадью 6,18  га</w:t>
      </w:r>
    </w:p>
    <w:p>
      <w:pPr>
        <w:pStyle w:val="Normal"/>
        <w:spacing w:lineRule="auto" w:line="254" w:before="0" w:after="1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сегодняшнюю дату данные участки не прошли процедуру государственной регистрации.  Так как они находятся на стадии постановки на государственный кадастровый учет и регистрации права они не могут быть выставлены на аукцион.</w:t>
      </w:r>
    </w:p>
    <w:p>
      <w:pPr>
        <w:pStyle w:val="Normal"/>
        <w:spacing w:lineRule="auto" w:line="254" w:before="0" w:after="1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этим из бюджета муниципального образования Кореновский район выделяется дотация на поддержку мер по обеспечению сбалансированности бюджета поселения в размере 2,0 млн.рубле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ответственно уменьшается  на 2,0 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исполнение доходной части бюджета депутатским корпусом Журавского сельского поселения Кореновского района приято решение об урезании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2"/>
        <w:gridCol w:w="2657"/>
        <w:gridCol w:w="1029"/>
        <w:gridCol w:w="1134"/>
        <w:gridCol w:w="992"/>
        <w:gridCol w:w="2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7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кскаватор-погрузчик ЭП-Ф-1Б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52:00Z</dcterms:created>
  <dc:creator>USER</dc:creator>
  <dc:description/>
  <cp:keywords/>
  <dc:language>en-US</dc:language>
  <cp:lastModifiedBy>Пользователь</cp:lastModifiedBy>
  <cp:lastPrinted>2018-09-26T12:14:00Z</cp:lastPrinted>
  <dcterms:modified xsi:type="dcterms:W3CDTF">2018-10-18T08:11:00Z</dcterms:modified>
  <cp:revision>4</cp:revision>
  <dc:subject/>
  <dc:title>Пояснительная записка к решению Совета Пролетарского сельского поселения от 21</dc:title>
</cp:coreProperties>
</file>