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0"/>
          <w:szCs w:val="28"/>
          <w:lang w:val="ru-RU" w:eastAsia="zxx"/>
        </w:rPr>
      </w:pPr>
      <w:r>
        <w:rPr>
          <w:rFonts w:eastAsia="Arial"/>
          <w:b/>
          <w:sz w:val="20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en-US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kern w:val="2"/>
          <w:sz w:val="36"/>
          <w:szCs w:val="36"/>
          <w:lang w:val="ru-RU" w:eastAsia="zxx"/>
        </w:rPr>
      </w:pPr>
      <w:r>
        <w:rPr>
          <w:rFonts w:eastAsia="Arial"/>
          <w:b/>
          <w:kern w:val="2"/>
          <w:sz w:val="36"/>
          <w:szCs w:val="36"/>
          <w:lang w:val="ru-RU" w:eastAsia="zxx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 xml:space="preserve">от 26.10.2018                                                                                                                             №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04.12.2017 № 195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реновского района  на 2018 год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(с изменениями от 19.02.2018 № 206, от 16.04.2018 № 215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5.05.2018 № 220, от 05.07.2018 № 223, от 21.08.2018 № 225,                         от 27.09.2018 № 233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04.12.2017 № 19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8 год» (с изменениями от 19.02.2018 № 206, от 16.04.2018 № 215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.05.2018 № 220, от 05.07.2018 № 223, от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7.09.2018 № 233) следующие изме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подпункте 1) слова «в сумме 39 080,0 тыс.рублей» заменить словами  «в сумме 37 080,0 тыс.рублей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одпункте 2) слова «в сумме 41 933,6 тыс.рублей» заменить словами    «в сумме 39 933,6 тыс.рублей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2. </w:t>
      </w:r>
      <w:r>
        <w:rPr>
          <w:bCs/>
          <w:sz w:val="28"/>
          <w:szCs w:val="28"/>
          <w:lang w:val="ru-RU"/>
        </w:rPr>
        <w:t>Приложение</w:t>
      </w:r>
      <w:r>
        <w:rPr>
          <w:sz w:val="28"/>
          <w:szCs w:val="28"/>
          <w:lang w:val="ru-RU"/>
        </w:rPr>
        <w:t xml:space="preserve">  № 3 «Объем поступлений доходов в бюджет Журавского сельского поселения Кореновского района  на 2018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8 год»; приложение № 5 «Ведомственная структура расходов бюджета Журавского сельского поселения Кореновского района на 2018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8 год»; приложение № 8 «Источники внутреннего финансирования дефицита бюджета Журавского сельского поселения Кореновского района на 2018 год» изложить в новой редакции                          (приложения № 1-5).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/>
        </w:rPr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Пользователь</cp:lastModifiedBy>
  <cp:lastPrinted>2018-09-14T09:40:00Z</cp:lastPrinted>
  <dcterms:modified xsi:type="dcterms:W3CDTF">2018-10-18T07:26:00Z</dcterms:modified>
  <cp:revision>24</cp:revision>
  <dc:subject/>
  <dc:title>МИНИСТЕРСТВО ФИНАНСОВ РОССИЙСКОЙ ФЕДЕРАЦИИ</dc:title>
</cp:coreProperties>
</file>