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19 год положены прогнозные данные администрации Журавского сельского поселения на среднесрочную перспективу, в том числе на 2019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3 692,4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6 559,4 тыс. рублей. В составе доходов  бюджета поселения учтены безвозмездные поступления из бюджетов других уровней бюджетной системы 2 867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50,1 % прогнозируется по земельному налогу; 23,7 % по налогу на доходы физических лиц; 15,8 % по акцизам: 5,5 %; по налогу на имущество; 4,9 % по единому сельхоз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19 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земельного налога в бюджет предусматривается в сумме 6 866,00 тыс. рублей, что составляет – 99 % к  уточненному бюджетному назначению 2018  года. Снижение плана по поступлению на 1% связано с освобождением пенсионеров от уплаты земельного налога с 6 первых со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прогнозируется поступление доходов от уплаты акцизов на нефтепродукты в бюджет поселения в сумме 2164,4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19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9 году прогнозируется поступление налога на доходы физических лиц в бюджет поселения в сумме 3 246,00 тыс. рублей, что составляет 112 % к уточненному бюджетному назначению на 2018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4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667,00 тыс.руб. Что составляет 73% к факту 2018 года. Снижение поступлений  на 248,5,0 тыс.рублей происходит за счет снижения налогооблагаемой базы (приобретение КФХ земельных участков в собственность). Кроме того в 2018 году КФХ были проданы остатки озимых зерновых урожа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749,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Кроме того, поступлений не ожидается от части прибыли, оставшейся после уплаты всех налогов и иных обязательных платежей муниципальных унитарных предприятий, в связи с тем, что по ожидаемым показателям в МУП Журавского сельского поселения прибыли по итогам работы за 2018 не ожидается.  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2 867,0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19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-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-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12,2</w:t>
            </w:r>
          </w:p>
          <w:p>
            <w:pPr>
              <w:pStyle w:val="Normal"/>
              <w:jc w:val="center"/>
              <w:rPr/>
            </w:pPr>
            <w:r>
              <w:rPr/>
              <w:t>548,4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7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19 год предусмотрена в сумме                     16 559,4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3813,9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7311,3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48,9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7,2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  <w:tab/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7311,3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5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целевой программы «Развитие  культуры в Журавском сельском поселения Кореновского района» на 2019 год в сумме 611,3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400,0 тыс.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19 год составляет 48,9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19 год по разделу «Жилищно-комму</w:t>
        <w:softHyphen/>
        <w:t>нальное хозяйство» предусмотрены средства в сумме 1532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По разделу «коммунальное хозяйство» запланирована сумма в размере 422,7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0,0 тысяч рублей на реализацию полномочий по газификации и водоснабжению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109,5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9,5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5058,7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760,0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646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136,8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7 «Обеспечение проведения выборов и референдумов» -198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306,8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72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2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9-2021 годы» 52,6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5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9-2021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87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3,2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298,3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164,4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19 год» - 1745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23,9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9-2021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9-2021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02,6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7,2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9-2021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8-11-13T11:31:00Z</cp:lastPrinted>
  <dcterms:modified xsi:type="dcterms:W3CDTF">2018-11-13T08:31:00Z</dcterms:modified>
  <cp:revision>4</cp:revision>
  <dc:subject/>
  <dc:title>Пояснительная записка к решению Совета Пролетарского сельского поселения от 21</dc:title>
</cp:coreProperties>
</file>