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 00.12.2018 № 000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004"/>
        <w:gridCol w:w="2007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ция Жура</w:t>
            </w:r>
            <w:r>
              <w:rPr>
                <w:sz w:val="28"/>
                <w:szCs w:val="28"/>
              </w:rPr>
              <w:t xml:space="preserve">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 00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 00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  <w:b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>
                <w:sz w:val="28"/>
              </w:rPr>
              <w:t xml:space="preserve"> сельским</w:t>
            </w:r>
            <w:r>
              <w:rPr>
                <w:color w:val="000000"/>
                <w:sz w:val="28"/>
                <w:szCs w:val="28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</w:t>
            </w:r>
            <w:r>
              <w:rPr>
                <w:color w:val="000000"/>
                <w:sz w:val="28"/>
                <w:szCs w:val="28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, взимаемые органами управления (организациями)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 для нужд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на территориях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06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финансовое обеспечение отдельных полномоч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02 30024 10 0000 151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 значения в соответствии с заключёнными соглашениям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514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сельских поселений на государственную поддержку муниципальных учреждений культуры , находящихся на территориях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2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 05030 10 0000 18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8 0000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9 0000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1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sz w:val="28"/>
                <w:szCs w:val="28"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Пользователь</cp:lastModifiedBy>
  <cp:lastPrinted>2018-11-12T15:12:00Z</cp:lastPrinted>
  <dcterms:modified xsi:type="dcterms:W3CDTF">2018-11-12T12:20:00Z</dcterms:modified>
  <cp:revision>47</cp:revision>
  <dc:subject/>
  <dc:title>Российская Федерация </dc:title>
</cp:coreProperties>
</file>