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5.12.2018                                                                                                                             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5.2018 № 220, от 05.07.2018 № 223, от 21.08.2018 № 225,                         от 27.09.2018 № 233, от 26.10.2018 № 23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(с изменениями от 19.02.2018 № 206, от 16.04.2018 № 215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5.2018 № 220, от 05.07.2018 № 223, 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7.09.2018 № 233, от 26.10.2018 № 235)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подпункте 1) слова «в сумме 36 994,5 тыс.рублей» заменить словами  «в сумме  37 494,5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40 598,2 тыс.рублей» заменить словами    «в сумме 41 098,2 тыс.рублей»;</w:t>
      </w:r>
    </w:p>
    <w:p>
      <w:pPr>
        <w:pStyle w:val="ConsNonformat"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 сумме 20 354,0 тыс.рублей» заменить словами                «в сумме 20 854,0 тыс.рублей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 на 2018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; приложение № 7 «Перечень местных целевых программ, и объемы бюджетных ассигнований на их реализацию в 2018 году»; приложение № 8 «Источники внутреннего финансирования дефицита бюджета Журавского сельского поселения Кореновского района на 2018 год» изложить в новой редакции                          (приложения № 1-6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Бухгалтер</cp:lastModifiedBy>
  <cp:lastPrinted>2018-12-11T16:11:00Z</cp:lastPrinted>
  <dcterms:modified xsi:type="dcterms:W3CDTF">2018-12-14T10:57:00Z</dcterms:modified>
  <cp:revision>28</cp:revision>
  <dc:subject/>
  <dc:title>МИНИСТЕРСТВО ФИНАНСОВ РОССИЙСКОЙ ФЕДЕРАЦИИ</dc:title>
</cp:coreProperties>
</file>