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25.12.2018 №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4.12.2018 № 1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8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603,7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874,8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5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5,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 72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9 494,5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9 494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9 494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9 494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3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3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3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1 223,4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8-12-11T15:56:00Z</cp:lastPrinted>
  <dcterms:modified xsi:type="dcterms:W3CDTF">2018-12-11T12:56:00Z</dcterms:modified>
  <cp:revision>163</cp:revision>
  <dc:subject/>
  <dc:title>Приложение 9</dc:title>
</cp:coreProperties>
</file>