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5670" w:leader="none"/>
        </w:tabs>
        <w:ind w:left="5670" w:hanging="0"/>
        <w:jc w:val="center"/>
        <w:rPr/>
      </w:pPr>
      <w:r>
        <w:rPr>
          <w:sz w:val="28"/>
        </w:rPr>
        <w:t xml:space="preserve">  </w:t>
      </w:r>
      <w:r>
        <w:rPr>
          <w:sz w:val="28"/>
        </w:rPr>
        <w:t>ПРИЛОЖЕНИЕ № 1                                                                                  к решению Совета Журавского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 xml:space="preserve">от 25.12.2018 №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 04.12.2017 № 195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8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09,8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5,2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5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1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706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884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54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5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4,6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0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24,5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9999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24,5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9999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24,5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24 10 0000 151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20 10 0000 18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оступления от денежных пожертвований, предоставляемых физическими лицами, получателями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18 60010 10 0000 151</w:t>
              <w:tab/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9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Пользователь</cp:lastModifiedBy>
  <cp:lastPrinted>2018-12-11T15:43:00Z</cp:lastPrinted>
  <dcterms:modified xsi:type="dcterms:W3CDTF">2018-12-11T12:44:00Z</dcterms:modified>
  <cp:revision>222</cp:revision>
  <dc:subject/>
  <dc:title>         ПРИЛОЖЕНИЕ № 3</dc:title>
</cp:coreProperties>
</file>