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5.12.2018 № 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04.12.2017 № 195 </w:t>
      </w:r>
      <w:r>
        <w:rPr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на 2018 год» </w:t>
      </w:r>
    </w:p>
    <w:p>
      <w:pPr>
        <w:pStyle w:val="Normal"/>
        <w:jc w:val="center"/>
        <w:rPr/>
      </w:pPr>
      <w:r>
        <w:rPr>
          <w:sz w:val="28"/>
          <w:szCs w:val="28"/>
        </w:rPr>
        <w:t>(с изменениями от 19.02.2018 № 206, от 16.04.2018 № 215, от 25.05.2018 № 220, 05.07.2018 № 223, от 21.08.2018 № 225, от 27.09.2018 № 233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8 № 235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изменениях в доходной и расходной частей бюджета поселения на 2018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изменений в бюджет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поселения увеличивается на 500,0 тыс.рублей  и составляет 37 494,5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+500,0 тысяч рублей дотация на поддержку мер по обеспечению сбалансированности бюджета посел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соответственно увеличивается на 500,0 тыс.рублей и составляет 41098,2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62"/>
        <w:gridCol w:w="2657"/>
        <w:gridCol w:w="1029"/>
        <w:gridCol w:w="1134"/>
        <w:gridCol w:w="992"/>
        <w:gridCol w:w="212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801</w:t>
            </w:r>
          </w:p>
          <w:p>
            <w:pPr>
              <w:pStyle w:val="Normal"/>
              <w:jc w:val="center"/>
              <w:rPr/>
            </w:pPr>
            <w:r>
              <w:rPr/>
              <w:t>8120000020 24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задание Д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 основании  расчета норматив</w:t>
            </w:r>
          </w:p>
          <w:p>
            <w:pPr>
              <w:pStyle w:val="Style17"/>
              <w:rPr/>
            </w:pPr>
            <w:r>
              <w:rPr/>
              <w:t>ных затрат по ДК на 2018 на муниципальное задание необходимо          4 224,2 тыс.рублей. В бюджете поселения выделено, с учетом изменений 4043,6 тыс.руб. По итогам 2018 года в учреждении культуры будет проведена оптимизация всех расходов, в том числе и оптимизация штатной численност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52:00Z</dcterms:created>
  <dc:creator>USER</dc:creator>
  <dc:description/>
  <cp:keywords/>
  <dc:language>en-US</dc:language>
  <cp:lastModifiedBy>Пользователь</cp:lastModifiedBy>
  <cp:lastPrinted>2018-12-11T16:04:00Z</cp:lastPrinted>
  <dcterms:modified xsi:type="dcterms:W3CDTF">2018-12-11T13:04:00Z</dcterms:modified>
  <cp:revision>10</cp:revision>
  <dc:subject/>
  <dc:title>Пояснительная записка к решению Совета Пролетарского сельского поселения от 21</dc:title>
</cp:coreProperties>
</file>