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posOffset>-276860</wp:posOffset>
            </wp:positionV>
            <wp:extent cx="1306195" cy="13061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УТВЕРЖДЕНА: 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шением Совета Журавского сельского поселения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реновского район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аснодарского края</w:t>
      </w:r>
    </w:p>
    <w:p>
      <w:pPr>
        <w:pStyle w:val="Normal"/>
        <w:spacing w:lineRule="auto" w:line="276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29460</wp:posOffset>
                </wp:positionV>
                <wp:extent cx="251968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387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6.1pt;mso-wrap-distance-left:9pt;mso-wrap-distance-right:9pt;mso-wrap-distance-top:0pt;mso-wrap-distance-bottom:0pt;margin-top:159.8pt;mso-position-vertical-relative:page;margin-left:134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387" w:hanging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программа комплексного развит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транспортной инфраструктуры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ЖУравского сельского поселен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Кореновского района Краснодарского кра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НА ПЕРИОД С 2017 ПО 2030 годы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caps/>
          <w:kern w:val="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разработано: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ип миленина в.а.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 xml:space="preserve">________________ 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Microsoft YaHei" w:cs="Times New Roman" w:ascii="Times New Roman" w:hAnsi="Times New Roman"/>
          <w:kern w:val="2"/>
          <w:sz w:val="28"/>
          <w:szCs w:val="28"/>
        </w:rPr>
        <w:t>м.п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7 г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  <w:t>СОДЕРЖАНИЕ</w:t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907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положения Журавского сельского поселения в структуре пространственной организации Российской Федерац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4 Характеристика сети дорог, параметры дорожного движения и оценка качества содержания дор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5 Анализ состава  парка транспортных средств и уровня автомобилизации в поселен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6 Характеристика работы транспортных средств общего пользования, включая анализ пассажиропото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7 Характеристика условий пешеходного и велосипедного пере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вижения грузовых транспортных средств, оценка работ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уровня безопасности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уществующих условий и перспектив развития и размещения транспортной инфраструктуры Жура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нормативно-правовой базы, необходимой для функционирования и развития транспортной инфраструктуры Жура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 Оценка финансирования транспортной инфраструк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огноз транспортного спроса, изменения объемов и характера передвижения населения и перевозок груз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социально-экономического и градостроительного развития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транспортного спроса Журавского сельского поселения., объемов и характера передвижения населения и перевозок грузов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развития транспортной инфраструктуры по видам транспор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 развития дорожной се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уровня автомобилизации, параметров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показателей безопасного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3.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40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ОГРАММЫ КОМПЛЕКСНОГО РАЗВИТИЯ ТРАНСПОРТНОЙ ИНФРАСТРУКТУРЫ НА ТЕРРИТОРИИ ЖУРАВСКОГО СЕЛЬСКОГО ПОСЕЛЕНИЯ КОРЕНО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НА ПЕРИОД ДО 2030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45"/>
      </w:tblGrid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Программа комплексного развития транспорт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оренов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  <w:t>Краснодарского края на 2017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 от 29.12.2004 № 190-ФЗ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Федеральный закон от 29.12. 2014 г. N 456-ФЗ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"О внесении изменений в Градостроительный кодекс Российской Федерации и отдельные законодательные акты Российской Федерации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тановление Правительства РФ от 25 декабря 2015 г. № 1440 “Об утверждении требований к программам комплексного развития транспортной инфраструктуры поселений, городских округов”</w:t>
            </w:r>
          </w:p>
        </w:tc>
      </w:tr>
      <w:tr>
        <w:trPr>
          <w:trHeight w:val="98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заказчика Программы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Коренов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Краснодарского кра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алее - Администрац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ий край, Кореновский район, ст. Журавская, ул. Красная, 19</w:t>
            </w:r>
          </w:p>
        </w:tc>
      </w:tr>
      <w:tr>
        <w:trPr>
          <w:trHeight w:val="27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работч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П Миленина В.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Михайловск, ул. Полеводческая, 6/5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создание условий для устойчивого функционирования транспортной систем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вышение уровня безопасности дви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улучшение транспортного обслуживания населения.</w:t>
            </w:r>
          </w:p>
        </w:tc>
      </w:tr>
      <w:tr>
        <w:trPr>
          <w:trHeight w:val="83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Обеспечение функционирования и развития сети автомобильных дорог общего 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дорог (ежегодн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ые затраты на содержание дорог (ежегодн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-экономическ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 (погибших, пострадавших в результате дорожно-транспортных происшествий)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оизводство работ по ремонту и содержанию улично- дорожной сети поселения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емонт асфальтобетонного покрытия дорог местного 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Установка дорожных знаков дл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 этапы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в 2017-2030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год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 23861,4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1491,4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– 72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137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15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– 15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-2030 – 108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федеральный бюджет – отсутству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 – 53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 – 18561,4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–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17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финансирования мероприяти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Программы ежегодно подлежат уточнени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формировании бюджета на очередной финансовый год и плановый период.</w:t>
            </w:r>
          </w:p>
        </w:tc>
      </w:tr>
    </w:tbl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АЗДЕЛ 1. ХАРАКТЕРИСТИКА СУЩЕСТВУЮЩЕГО СОСТОЯНИЯ ТРАНСПОРТНОЙ ИНФРАСТРУКТУРЫ</w:t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положения Журавского сельского поселения в структуре пространственной организации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Журавское сельское поселение расположено в северо-восточной части Кореновского района Краснодарско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став Журавского сельского поселения входят два населенных пункта: станица Журавская и хутор Казаче-Малева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аница Журавская является административным центром поселения, расположена в 77 км севернее г. Краснодара и в 13 км от районного центра г. Кореновс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е находится в пределах Приазовской степной равнины на водораздельных пространствах степных рек Журавка и Малевана. Рельеф местности – слабоволнистая низменность, пересеченная во всех направлениях балками различной глубины. Естественная растительность сохранилась в поймах рек и вдоль балок. Основной тип почвы – чернозем, характеризующийся значительной мощностью гумусного гориз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Через поселение проходят транспортные коммуникации, связывающие Краснодарский край с основной территорией России (автодороги: М – 4 «Дон» - федерального значения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ехническая категория), "ст-ца Журавская – Тихорецк" краевого значения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ехническая категория), Северо-Кавказская железная доро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лощадь территорий, входящих в Журавское сельское поселение составляет 12 тыс. 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итогам 2016 года поселение находится в числе передовых в ранге среди поселений района по урожайности и объему производства зерновых, по обороту торговли. В сельскохозяйственном производстве занято более 50% всего работающего населения. Развито растениеводство. Более половины всех посевных площадей занято под зерновые культуры, из технических культур преобладают посевы семян кукурузы, сахарной свеклы и подсолнечника. По урожайности этих культур поселение занимает лидирующие позиции в районе на протяжении последних 5 лет. Развивается птицеводство и промышленное животноводство молочн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поселении недостаточно развито промышленное животноводство мясного направления. Промышленность основывается на переработке сельскохозяйственной продукции. Существенный вклад в экономику поселения вносит сельскохозяйственное предприятие АО «Кубань», в которым обрабатывается 8,6 тыс. га пашни.</w:t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асел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Журавского сельского поселения на 01.01.2017 года составляет 3412 человек, это 3,9% от численности Кореновского рай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Журавское сельское поселение является одним из десяти поселений, входящих в состав Кореновского района, и имеет в своем подчинении 2 населенных пункта — ст. Журавская (административный центр), хутор Казаче-Малеваный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  <w:t>Проанализировав данные о демографии можно сделать выводы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6"/>
        </w:rPr>
        <w:t>- что численность населения Журавского сельского поселения имеет устойчивую тенденцию к увеличению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ar-SA"/>
        </w:rPr>
        <w:t>Демографическая ситуация в Журавском сельском поселении повторяет краевые проблемы и обстановку большинства регионов. Среди основных пробле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- естественная убыль населения, т.е. высокая смертность и низкая рождаемость. Показатель естественной (среднегодовой) убыли населения за последние 6 лет составил 15,5 чел. На 1000 жителей в год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- относительно быстрые темпы «старения» населения, высокая нагрузка на трудоспособное население, создаваемая пенсионерам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>Характер смертности определяется практически необратимым процессом старения населения, регрессивной структурой населения, а также ростом смертности населения в трудоспособном возрасте, особенно мужчин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 xml:space="preserve">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(миграция). 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ar-SA"/>
        </w:rPr>
        <w:t>На территории Журавского сельского поселения естественный прирост устойчиво положителен, прирост численности населения наблюдается за счет мигра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6"/>
          <w:lang w:eastAsia="ar-SA"/>
        </w:rPr>
        <w:t xml:space="preserve">Стоит отметить, что реальный приток мигрантов значительно больше, но данные статистики не учитывают нелегальных трудовых мигрант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последние годы наблюдается увеличение миграционной активности населения на территорию Журавского поселения из-за инвестиционной привлекательност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Журавском сельском поселении рождаемость не превышает уровень смертности. Численность населения на расчетный срок принимаем из расчета убыли и составит к 2030 году 3982 человек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>Для стабилизации демографической ситуации необходима реализация мероприятий приоритетных национальных проектов, мероприяти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 xml:space="preserve"> направленных на сохранение и укрепление здоровья населения, в том числе репродуктивного, улучшение качества медицинского и социального обслуживания, защиту материнства и детства, пропаганда здорового образа жизни.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Жилой фонд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ницах Журавского сельского поселения Кореновского района существует жилищный фонд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ая часть жилищного строительства осуществлялась за счет средств насел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населенны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н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в основном расположены следующие типы жилых зданий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дивидуальные жилые дома (усадебный тип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лоэтажные (блокированные, секционные и коттеджного типа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 индивидуальном строительстве основной тип дома – усадебн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pacing w:val="-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Администрация Журавского сельского поселения оказывает содействие индивидуальному жилищному строительству. Под строительство выделяются земельные участки. В сельсовете работают жилищные программы, принятые районной администраци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rFonts w:ascii="Times New Roman" w:hAnsi="Times New Roman" w:eastAsia="Times New Roman" w:cs="Arial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  <w:t>Транспортная инфраструкту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 настоящее время грузовые и пассажирские перевозки на территории Журавского сельского поселения Кореновского района осуществляются автомобильным транспорт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транспортную инфраструктуру Журавского сельского поселения входят автомобильные дороги, соединяющие поселение с краевым центром, с соседними муниципальными образованиями и муниципальными районам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ценка транспортного спро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Хорошо развитая транспортная система благоприятствует бесперебойному въезду и выезду, и обеспечению поселения необходимыми ресурс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мент разработки Программы общественный транспорт удовлетворяет потребности населе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я повышения качества обслуживания пассажиров автотранспортное предприятие должно систематически обследовать и изучать пассажиропотоки по дням недели и месяцам года, как на отдельных маршрутах, так и на всей маршрутной се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льшое значение для транспортных связей имеет личный автотранспор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3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Журавского сельского поселения является необходимым условием улучшения качества жизни жителей в поселении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транспортно-экономические связи Журавского сельского поселения с другими регионами осуществляются одним видом транспорта - автомобильн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мобильный транспор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изация Журавского сельского поселения (202 единицы/1000 человек в 2016 году) оценивается как средняя (при уровне автомобилизации в Российской Федерации на уровне 270 единиц /1000 человек), что обусловлено наличием междугороднего автобусного сооб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территорию Журавского сельского поселения проходят следующие маршруты: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рейса «Кореновск- х.Казаче-Малеваный, через станицу Журавскую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щий рейс удовлетворяет потребности населения в пере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елезнодорож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По территории Журавского сельского поселения проходит железнодорожная магистраль "Краснода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Тихорецк", проходящей вдоль юго-восточной границы хутора Казаче-Малеваного. </w:t>
      </w:r>
    </w:p>
    <w:p>
      <w:pPr>
        <w:pStyle w:val="Normal"/>
        <w:spacing w:lineRule="auto" w:line="360" w:before="0" w:after="150"/>
        <w:ind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д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На территории Журавского сельского поселения водный транспорт не используется, никаких мероприятий по обеспечению водным транспортом не планируется.</w:t>
      </w:r>
    </w:p>
    <w:p>
      <w:pPr>
        <w:pStyle w:val="Normal"/>
        <w:spacing w:lineRule="auto" w:line="360" w:before="0" w:after="150"/>
        <w:ind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душные перевозки</w:t>
      </w:r>
      <w:r>
        <w:rPr>
          <w:rFonts w:cs="Times New Roman" w:ascii="Times New Roman" w:hAnsi="Times New Roman"/>
          <w:sz w:val="28"/>
          <w:szCs w:val="28"/>
        </w:rPr>
        <w:t xml:space="preserve"> в Журавском сельском поселении не осуществляются.</w:t>
      </w:r>
    </w:p>
    <w:p>
      <w:pPr>
        <w:pStyle w:val="Style23"/>
        <w:numPr>
          <w:ilvl w:val="1"/>
          <w:numId w:val="3"/>
        </w:numPr>
        <w:spacing w:lineRule="auto" w:line="240" w:before="24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сети дорог Журавского сельского поселения, параметры дорожного движения и оценка качества содержания доро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276"/>
        <w:gridCol w:w="1276"/>
        <w:gridCol w:w="1842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ло пол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ирина дороги, 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покрыт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тяженность дорог/значе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ест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гиона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едеральног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, ст-ца Журавская, ул.Полевая, №03 221 810 ОП МП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Веселый-1, №03 221 810 ОП МП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Первомайский, №03 221 810 ОП МП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1 – Характеристика улично-дорожной сети Журавского сельского поселения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tbl>
      <w:tblPr>
        <w:tblW w:w="102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51"/>
        <w:gridCol w:w="992"/>
        <w:gridCol w:w="1276"/>
        <w:gridCol w:w="1275"/>
        <w:gridCol w:w="1843"/>
        <w:gridCol w:w="170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тепная, №03 221 810 ОП МП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ул.Степная, №03 221 810 ОП МП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тепная, №03 221 810 ОП МП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Братский, №03 221 810 ОП МП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Кубанский, №03 221 810 ОП МП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 ст-ца Журавская, пер.Гаражный, №03 221 810 ОП МП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Российский, №03 221 810 ОП МП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51"/>
        <w:gridCol w:w="992"/>
        <w:gridCol w:w="1276"/>
        <w:gridCol w:w="1275"/>
        <w:gridCol w:w="1843"/>
        <w:gridCol w:w="170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еверная, №03 221 810 ОП МП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Мостовая, №03 221 810 ОП МП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Веселый-2, №03 221 810 ОП МП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адовая, №03 221 810 ОП МП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Садовая, №03 221 810 ОП МП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Южная, №03 221 810 ОП МП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Южная, №03 221 810 ОП МП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Братская, №03 221 810 ОП МП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ул.Братская, №03 221 810 ОП МП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ст-ца Журавская, пер.Комсомольский, №03 221 810 ОП МП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Лунева, №03 221 810 ОП МП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Лунева, №03 221 810 ОП МП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Южная, №03 221 810 ОП МП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х.Казаче-Малеванный, ул.Матросова, №03 221 810 ОП МП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«Журавская-Тихорец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«Кореновск-Журав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М-4 «Д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4 км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ологическая нагрузка на окружающую среду от автомобильного транспорта и экономические потери</w:t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ый транспорт привлекает к себе все большее внимание как источник антропогенной нагрузки на окружающую сред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гативные воздействия на окружающую среду при эксплуатации автомобилей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ребление топлива, выделение вредных выхлопных га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ы истирания шин и тормо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умовое загрязнение окружающей сред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993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ьные и человеческие потери в результате транспортных аварий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точки зрения загрязнения атмосферы автомобильный транспорт является перемещающимся в пространстве источником выбросов продуктов сжигания топлива (отработавших газов)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честве топлива служат: бензин, сжиженный газ, дизельное топливо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сжигании указанных видов топлива в атмосферу поступают окислы азота, оксид углерода, сернистый ангидрид, углеводороды, сажа. Оксид азота в соединении с водяными парами образует азотную кислоту, которая раздражает легочную ткань, что приводит к хроническим заболеваниям. Диоксид азота раздражает слизистую оболочку глаз, легких и вызывает необратимые изменения в сердечнососудистой системе.</w:t>
      </w:r>
    </w:p>
    <w:p>
      <w:pPr>
        <w:pStyle w:val="Normal"/>
        <w:spacing w:lineRule="auto" w:line="360" w:before="0" w:after="0"/>
        <w:ind w:left="99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транспорт, как передвижной источник выбросов отличает (помимо возможности перемещаться в пространстве) существенное изменение удельных выбросов во времени. У одной и той же автотранспортной единицы выбросы при различных режимах работы двигателя (прогрев, пробег) будут различны (соотношение составит 1:4, 4:1 соответственно), кроме того выбросы различаются и для периодов года (теплый и холодный - соотношение составит 1:1, 1:1,3 соответственно).</w:t>
      </w:r>
    </w:p>
    <w:p>
      <w:pPr>
        <w:pStyle w:val="Normal"/>
        <w:shd w:fill="FFFFFF" w:val="clear"/>
        <w:spacing w:lineRule="auto" w:line="360" w:before="0" w:after="0"/>
        <w:ind w:left="993" w:right="-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грязнение окружающей среды токсичными компонентами отработавших газов приводит к нарушениям в росте растений. Непосредственную опасность для растений представляют диоксид серы, оксид азота, продукты фотохи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кций. Накапливаясь в растениях, они создают опасность для животных и людей. Наибольшую экологическую нагрузку испытывают растения на полосах земель вдоль дорог с большой интенсивностью движения. </w:t>
      </w:r>
    </w:p>
    <w:p>
      <w:pPr>
        <w:pStyle w:val="Normal"/>
        <w:shd w:fill="FFFFFF" w:val="clear"/>
        <w:spacing w:lineRule="auto" w:line="360" w:before="0" w:after="0"/>
        <w:ind w:left="993"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вшие газы способствуют ускорению процессов разрушения изделий из пластмассы и резины, оцинкованных поверхностей и черных металлов, а также покраски, облицовки и конструкции зданий. При солнечной безветренной погоде компоненты отработавших газов и углеводороды в результате фотохимических реакций образуют смог.</w:t>
      </w:r>
    </w:p>
    <w:p>
      <w:pPr>
        <w:pStyle w:val="Normal"/>
        <w:shd w:fill="FFFFFF" w:val="clear"/>
        <w:spacing w:lineRule="auto" w:line="360" w:before="0" w:after="0"/>
        <w:ind w:left="993"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им фактором воздействия автомобильного транспорта на окружающую среду и человека является шум, создаваемый двигателем внутреннего сгорания, шасси автомобиля (в основном механизмами трансмиссии и кузова), и в результате взаимодействия шины с дорожным покрытием. Интенсивность шума зависит от топографии местности, скорости и направления ветра, температурного градиента, влажности воздуха, наличия и типа шумозащитных сооружений и др. Чрезмерный шум может стать причиной нервного истощения, психической угнетенности, вегетативного невроза, расстройства эндокринной и сердечно-сосудистой системы, изменения ритма и частоты сердечных сокращений, артериальной гипертонии. </w:t>
      </w:r>
    </w:p>
    <w:p>
      <w:pPr>
        <w:pStyle w:val="Normal"/>
        <w:shd w:fill="FFFFFF" w:val="clear"/>
        <w:spacing w:lineRule="auto" w:line="360" w:before="0" w:after="0"/>
        <w:ind w:left="993" w:right="15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й стороной и главной угрозой экономической безопасности в схеме автотранспорта являются ДТП (ущерб от ДТП). Экономические потери в каждом секторе экономики:</w:t>
      </w:r>
    </w:p>
    <w:p>
      <w:pPr>
        <w:pStyle w:val="Style21"/>
        <w:numPr>
          <w:ilvl w:val="0"/>
          <w:numId w:val="1"/>
        </w:numPr>
        <w:spacing w:lineRule="auto" w:line="360" w:before="280" w:after="280"/>
        <w:ind w:left="993" w:right="375" w:hanging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ектор общественных финансов:</w:t>
      </w:r>
    </w:p>
    <w:p>
      <w:pPr>
        <w:pStyle w:val="Style21"/>
        <w:spacing w:lineRule="auto" w:line="360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дорожных служб на ликвидацию последствий ДТП.</w:t>
      </w:r>
    </w:p>
    <w:p>
      <w:pPr>
        <w:pStyle w:val="Style21"/>
        <w:spacing w:lineRule="auto" w:line="360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пенсионного фонда РФ (пособия по потере кормильца, пенсии по инвалидности, выплаты на погребение, ежемесячные денежные выплаты).</w:t>
      </w:r>
    </w:p>
    <w:p>
      <w:pPr>
        <w:pStyle w:val="Style21"/>
        <w:spacing w:lineRule="auto" w:line="360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социального страхования РФ (расходы на реабилитацию пострадавших, оплата больничного листа, выплаты на погребение, недополученная часть налоговых поступлений с единого социального налога)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обязательного медицинского страхования РФ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Рыночный сектор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грузов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держки, связанные с простоем ремонтируемых транспортных средств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стойки, связанные с невыполнением договорных обязательств.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 Потери доходов в связи с не укомплектованностью штата, из-за временной нетрудоспособности или гибели работника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Сектор домашних хозяйств</w:t>
      </w:r>
    </w:p>
    <w:p>
      <w:pPr>
        <w:pStyle w:val="Style21"/>
        <w:spacing w:lineRule="atLeast" w:line="288" w:before="225" w:after="280"/>
        <w:ind w:left="993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имущества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ери заработной платы пострадавшего в ДТП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платные медицинские услуги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е расходы на медицинскую реабилитацию.</w:t>
      </w:r>
    </w:p>
    <w:p>
      <w:pPr>
        <w:pStyle w:val="Style21"/>
        <w:spacing w:lineRule="atLeast" w:line="288" w:before="225" w:after="280"/>
        <w:ind w:left="993" w:right="37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ценка качества содержания дорог</w:t>
      </w:r>
    </w:p>
    <w:p>
      <w:pPr>
        <w:pStyle w:val="Style21"/>
        <w:spacing w:lineRule="auto" w:line="360" w:before="225" w:after="280"/>
        <w:ind w:left="993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уравском сельском поселении в течение всего года (с учетом сезона) выполняются комплекс работ по уходу за дорогой, дорожными сооружениями и полосой отвода, по обеспечению безопасности движения, а также по зимнему содержанию дорог.</w:t>
      </w:r>
    </w:p>
    <w:p>
      <w:pPr>
        <w:pStyle w:val="Style21"/>
        <w:spacing w:lineRule="auto" w:line="360" w:before="225" w:after="280"/>
        <w:ind w:left="993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вязи с недостаточным финансированием, данные мероприятия выполняются не в полном объеме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3"/>
        </w:numPr>
        <w:spacing w:lineRule="auto" w:line="360" w:before="240" w:after="225"/>
        <w:ind w:left="1276" w:hanging="375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нализ состава парка транспортных средств и уровня автомобилизации в поселении, обеспеченность парковка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firstLine="708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беспеченности объектами транспортного обслужи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ов 6.40, 6.41 СНиП 2.07.01-89* «Градостроительство. Планировка и застройка городских и сельских поселений»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Журавского сельского поселения функционирует 2 автомобильные заправочные станции, 1 многотопливный комплекс и 1 автомобильная газозаправочная станция. В связи с этим строительство новых АЗС не рациональн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76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станции технического обслуживания (СТО) автомобилей следует проектировать из расчета один пост на 200 легковых автомобилей. На территории Журавского сельского поселения построены две станции технического обслуживания и автомойка, начало работы планируется в 2018 году, в связи с этим строительство новых СТО не целесообразно.</w:t>
      </w:r>
    </w:p>
    <w:p>
      <w:pPr>
        <w:pStyle w:val="Normal"/>
        <w:spacing w:lineRule="auto" w:line="360" w:before="0" w:after="0"/>
        <w:ind w:left="127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.6.33 СНиП 2.07.01-89* «Градостроительство. Планировка и застройка городских и сельских поселений» обеспеченность населения гаражами и стоянками для постоянного хранения индивидуального легкового транспорта должна быть 90%. В связи с тем, что многоквартирные дома на территории Журавского сельского поселения отсутствуют, строительство гаражей не планируется. Население хранит транспорт в собственных гаражах или на придомовой территории.</w:t>
      </w:r>
    </w:p>
    <w:p>
      <w:pPr>
        <w:pStyle w:val="Normal"/>
        <w:spacing w:lineRule="auto" w:line="360" w:before="0" w:after="0"/>
        <w:ind w:left="127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ind w:left="1276" w:firstLine="708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6 Характеристика работы транспортных средств общего пользования, включая анализ пассажиропоток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left="1276"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.</w:t>
      </w:r>
    </w:p>
    <w:p>
      <w:pPr>
        <w:sectPr>
          <w:footerReference w:type="default" r:id="rId5"/>
          <w:type w:val="nextPage"/>
          <w:pgSz w:w="11906" w:h="16838"/>
          <w:pgMar w:left="454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127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ждом населенном пункте Журавского сельского поселения обслуживание населения общественным транспортом не предусмотрено. Передвижение по территории населенных пунктов осуществляется с использованием личного транспорта, либо в пешем порядке. </w:t>
      </w:r>
    </w:p>
    <w:p>
      <w:pPr>
        <w:pStyle w:val="Style23"/>
        <w:numPr>
          <w:ilvl w:val="0"/>
          <w:numId w:val="0"/>
        </w:numPr>
        <w:spacing w:lineRule="auto" w:line="240" w:before="0" w:after="225"/>
        <w:ind w:left="1428" w:hanging="0"/>
        <w:contextualSpacing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7 Характеристика условий пешеходного и велосипедного   пере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осуществляется велосипедное движение в местах общего пользования в неорганизованном порядке. Строительство велосипедных дорожек в муниципальном образовании не рационально в связи с малочисленностью населени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8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, занятые в жилищно-коммунальном хозяйстве, осуществляют механическую уборку дорог Журавского сельского поселения, вывоз ТБО, посыпку противогололедными материалами. По состоянию на 01.01.2016 используются 4 единицы специализированного транспорта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9 Анализ уровня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год на территории Журавского сельского поселения зафиксировано 37 дорожно-транспортных происшеств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0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бросы в воздух дыма и газообразных загрязняющих веществ (диоксид азота 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диоксид серы (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озон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) приводят к вредным проявлениям для здоровья, особенно к респираторным аллергическим заболеваниям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действие шума</w:t>
      </w:r>
      <w:r>
        <w:rPr>
          <w:rFonts w:cs="Times New Roman" w:ascii="Times New Roman" w:hAnsi="Times New Roman"/>
          <w:sz w:val="28"/>
          <w:szCs w:val="28"/>
        </w:rPr>
        <w:t xml:space="preserve">. Автомобильный, железнодорожный и воздушный транспорт служит главным источником бытового шума. Приблизительно 30 % населения России подвергается воздействию шума от автомобильного транспорта с уровнем выше 55 дБ. Это приводит к росту риска сердечно-сосудистых и эндокринных заболеваний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шума влияет на познавательные способности людей, мотивацию, вызывает раздражительность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нижение двигательной активности</w:t>
      </w:r>
      <w:r>
        <w:rPr>
          <w:rFonts w:cs="Times New Roman" w:ascii="Times New Roman" w:hAnsi="Times New Roman"/>
          <w:sz w:val="28"/>
          <w:szCs w:val="28"/>
        </w:rPr>
        <w:t xml:space="preserve">. Исследования показывают тенденцию к снижению уровня активности у людей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 типа II, ожирение, некоторые типы рака, остеопороз и вызывает депрессию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сельского поселения и характер дорожно – транспортной сети, можно сделать вывод о сравнительной благополучности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участков дорог с интенсивным движением, особенно в районах жилой застройки, позволяет в целом снизить загрязнённость воздуха. Повышение уровня загрязнения атмосферного воздуха возможно в зимний период, что связано с необходимостью прогрева транспорта, а также в периоды изменения направления ветра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решения проблем загрязнения воздуха, шумового загрязнения, снижения двигательной активности, связанных с использованием транспортных средств, необходимо вести разъяснительную работу среди жителей сельского поселения направленную на снижение использования автомобильного транспорта при передвижении в границах населенного пункта. 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1 Характеристика существующих условий и перспектив развития и размещения транспортной инфраструктуры Журавского сельского поселения.</w:t>
      </w:r>
    </w:p>
    <w:p>
      <w:pPr>
        <w:pStyle w:val="Normal"/>
        <w:shd w:fill="FFFFFF" w:val="clear"/>
        <w:spacing w:lineRule="auto" w:line="360" w:before="53" w:after="0"/>
        <w:ind w:right="76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а территории Журавского сельского поселения расположено 2 автомобильные заправочные станции, 1 многотопливный комплекс, и 1 автомобильная газозапрвочная станция. На территории поселения расположены 2 шиномонтажные мастерские, построены две станции технического обслуживания и автомойка начало работы планируется в 2018 году.</w:t>
      </w:r>
    </w:p>
    <w:p>
      <w:pPr>
        <w:pStyle w:val="Normal"/>
        <w:spacing w:lineRule="auto" w:line="360" w:before="0" w:after="0"/>
        <w:ind w:firstLine="62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звитие транспортной инфраструктуры на территории Журавского сельского поселения не планируется, в связи с отсутствием финансирования. На расчетный срок планируются необходимые мероприятия по замене дорожного покрыти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12. Оценка нормативно-правовой базы, необходимой для функционирования и развития транспортной инфраструктуры Жура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транспортной инфраструктуры Журавского сельского поселения на 2017– 2030 гг. подготовлена на основании: 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9.02.2007 № 16-ФЗ «О транспортной безопасност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ручения Президента Российской Федерации от 17 марта 2011 года Пр-701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Правительства Российской Федерации от 25 декабря 2015 года Пр-N1440 «Об утверждении требований к программам комплексного развития транспортной инфраструктуры поселений, городских округов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енерального плана Журавского сельского поселения Кореновского района Краснодарского кра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ординация усилий федеральных органов исполнительной власти, органов исполнительной власти Краснодарского края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3 Оценка финансирования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right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94"/>
        <w:gridCol w:w="2126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5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бюджета муниципального образ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Краевого бюдже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федерального бюдж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внебюдже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3 видно, что мероприятия по ремонту дорожной сети выполняются за счет средств бюджета муниципального образования и краевого бюджета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2. ПРОГНОЗ ТРАНСПОРТНОГО СПРОСА, ИЗМЕНЕНИЯ ОБЪЕМОВ И ХАРАКТЕРА ПЕРЕДВИЖЕНИЯ НАСЕЛЕНИЯ И ПЕРЕВОЗОК ГРУЗОВ НА ТЕРРИТОРИИ ЖУРА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Прогноз социально-экономического и градостроительного развития поселения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Прогноз изменения численности населения Журавского сельского поселения 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рок в Журавском сельском поселении планируется изменение численности населения. Численность населения составит 3982 челове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 xml:space="preserve">Объемы планируемого жилищного строительств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ая площадь жилищного фонда Журавского сельского поселения -  64,8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временных условиях одним из ведущих параметров, определяющих уровень комфорта и характеризующих тип жилья, по величине квартиры является обеспеченность человека площадью квартиры.  В данный момент все жилищное строительство производится за счет личных средств населения. На расчетный срок планируется расширение жилищного фонда до 68,00 тыс. м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>Объемы прогнозируемого выбытия из эксплуатации объектов социальной инфраструктуры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ыбытие из эксплуатации существующих объектов социальной инфраструктуры в Журавском сельском поселении не планируе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 Прогноз транспортного спроса Журавского сельского поселения, объемов и характера передвижения населения и перевозок грузов по видам транспорт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каркас территории поселения в настоящее время представлен автомобильной дорогой федерального значения "Дон" М-4 Москва – Новороссийск", автодорогой регионального значения "ст-ца Журавская" – г. Тихорецк", автодорогой общего пользования " Кореновск Журавская – Казаче-Малеваный  –  Журавская", а также железнодорожной магистралью "Краснодар I – Тихорецк", проходящей вдоль юго-восточной границы хутора Казаче-Малеваного.  Данные об интенсивности движения грузовых транспортных средств отсутствуют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протяженность внутрирайонных автобусных маршрутов вполне удовлетворяют потребности населения в направлениях передвижения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Характер и цели передвижения населения Журавского сельского поселения не менялись последние несколько лет, таким образом, можно судить и о неизменности транспортного спроса в прогнозируемом периоде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     Прогноз развития транспортной инфраструктуры по видам транспор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период реализации программы, транспортная инфраструктура по видам транспорта, представленным в сельском поселении, не претерпит существенных изменений. В границах «домашнего региона» преобладающим останется автомобильный транспорт как в формате общественного транспорта, так и личного транспорта граждан. Для целей обслуживания действующих производственных предприятий сохранится использование грузового транспорта. 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– Прогнозные значения развития транспортной инфраструктуры до 2030 </w:t>
      </w:r>
      <w:r>
        <w:rPr/>
        <w:t>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385"/>
        <w:gridCol w:w="506"/>
        <w:gridCol w:w="345"/>
        <w:gridCol w:w="546"/>
        <w:gridCol w:w="446"/>
        <w:gridCol w:w="445"/>
        <w:gridCol w:w="405"/>
        <w:gridCol w:w="486"/>
        <w:gridCol w:w="223"/>
        <w:gridCol w:w="668"/>
        <w:gridCol w:w="41"/>
        <w:gridCol w:w="850"/>
        <w:gridCol w:w="1985"/>
      </w:tblGrid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 (Базовый год.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-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МОБИЛЬ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енности автомобилей планируется в связи с приростом населения 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шеходных дорожек, тротуаров, соответствующих нормативным требованиям для организации пешеходного движ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тротуаров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ое движение, число пунктов хранения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велосипедных дороже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пространство,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парково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станций (60 пассажиров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ИАЦИОН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эропор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ч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ЕЛЕЗНОДОРОЖНЫЙ ТРАНСПОРТ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кз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4   Прогноз развития дорожной сет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коммунальными услугами населения Журавского сельского поселения Кореновского района Краснодарского края» </w:t>
      </w:r>
      <w:r>
        <w:rPr>
          <w:rFonts w:cs="Times New Roman" w:ascii="Times New Roman" w:hAnsi="Times New Roman"/>
          <w:sz w:val="28"/>
          <w:szCs w:val="28"/>
        </w:rPr>
        <w:t>позволит сохранить существующую сеть автомобильных дорог за счет качественного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В результате реализации Программы планируется достигнуть следующих показателей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муниципальных автомобильных дорог общего пользования местного значения, соответствующих нормативным требованиям, до 80%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протяженностью в среднем 1,0 км в год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риски по возможности достижения прогнозируемых результатов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запланированных в Программе величин показателе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5 Прогноз уровня автомобилизации, параметров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4 – Прогнозные значения уровня автомобилизации до 2030</w:t>
      </w:r>
      <w:r>
        <w:rPr/>
        <w:t xml:space="preserve"> года, е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57"/>
        <w:gridCol w:w="899"/>
        <w:gridCol w:w="964"/>
        <w:gridCol w:w="1030"/>
        <w:gridCol w:w="964"/>
        <w:gridCol w:w="1113"/>
        <w:gridCol w:w="12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 (базовый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-203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ые автомоби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зовые автомоби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25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араметров дорожного движения является неотъемлемой частью при определении мероприятий по снижению аварийности на дороге, а также для совершенствования регулирования дорожного движения на перекрестке. К основным параметрам дорожного движения относят: интенсивность движения, динамический коэффициент приведения состава транспортного потока, поток насыщения, установившийся интервал убытия очереди автомобилей, коэффициент загрузки полосы движением, коэффициент приращения очереди, средняя длина очереди в автомобилях и метрах, удельное число остановок автомобиля, коэффициент безостановочной проходимости. </w:t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етный срок изменений параметров дорожного движения не прогнозируетс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6 Прогноз показателей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авском сельском поселении в 2016 году зарегистрировано 37 дорожно-транспортных происшествий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следующих причин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и безопасности дорожного движения со стороны участников движ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удовлетворительное состояние автомобильных дорог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допустить негативного развития ситуации, необходимо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средств организации дорожного движения на дорогах (дорожных знаков)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Если на расчетный срок данные мероприятия осуществятся, то прогноз показателей безопасности дорожного движения будет благоприятный.</w:t>
      </w:r>
    </w:p>
    <w:p>
      <w:pPr>
        <w:pStyle w:val="Normal"/>
        <w:numPr>
          <w:ilvl w:val="0"/>
          <w:numId w:val="0"/>
        </w:numPr>
        <w:spacing w:lineRule="auto" w:line="276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7    Прогноз негативного воздействия транспортной инфраструктуры на окружающую среду и здоровья населения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емов грузовых и пассажирски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, станет рост автомобилизации населения, в связи с чем усилится влияние факторов, рассмотренных в п. 1.10 Программы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УКРУПНЕННАЯ ОЦЕНКА ПРИНЦИПИАЛЬНЫХ ВАРИАНТОВ РАЗВИТИЯ ТРАНСПОРТНОЙ ИНФРАСТРУКТУРЫ И ВЫБОР ПРЕДЛАГАЕМОГО К РЕАЛИЗАЦИИ ВАРИАНТА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сложившуюся ситуацию и муниципальную программу «Обеспечение коммунальными услугами населения Журавского сельского поселения Кореновского района Краснодарского Края», можно выделить три принципиальных варианта развития транспортной инфраструктуры: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пт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происходит в полном соответствии с положениями генерального плана с реализацией всех предложений по реконструкции и строительству;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еал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осуществляется на уровне необходимом и достаточном для обеспечения безопасности передвижения и доступности.  Вариант предполагает реконструкцию существующей улично – дорожной сети;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есс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безопасности передвижения на уровне выполнения локальных ремонтно-восстановительных работ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5 представлены укрупнённые показатели вариантов развития транспортной инфраструктуры.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- Укрупнённые показатели развития транспортной инфраструктуры.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8"/>
        <w:gridCol w:w="850"/>
        <w:gridCol w:w="1968"/>
        <w:gridCol w:w="1698"/>
        <w:gridCol w:w="2431"/>
      </w:tblGrid>
      <w:tr>
        <w:trPr>
          <w:trHeight w:val="4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Целевой 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Ед. изм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арианты развит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птимистичны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Реалистич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ессимистичный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дорог, нуждающихся в капитальном ремонте (реконструк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ст протяженности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, предлагается принять второй вариант (реалистичный), как наиболее вероятный в сложившейся ситуации. </w:t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4.  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ТИЯ ТРАНСПОРТНОЙ ИНФРАСТРУКТУРЫ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Программы включает в себя систему мероприятий, проводимых по содержанию и ремонту дорог общего пользования местного значения в Журавском сельском поселении, строительству тротуаров, мероприятия по обеспечению безопасности дорожного движения (приобретение дорожных знаков).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 ремонту дорог по реализации Программы формируется администрацией муниципального образова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ной инфраструктуры по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а общего пользования, созд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о-пересадочных узл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легков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томобильного транспорта, включая развитие единого парковоч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стран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легкового автомобильного транспорта, включая развитие единого парковочного пространства не планирую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ероприятия по развитию инфраструктуры пешеходного и велосипедного передви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пешеходного передвижения в Журавском сельском поселении не планиру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елодорожек не планируется в связи с отсутствием финансир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грузового тран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ых средств коммунальных и дорожных служ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 не планируются мероприятия по развитию инфраструктуры для грузового транспорта, транспорта средств коммунальных и дорожных служ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сети автомобильных дорог об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ьзования местного значения Жура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азвития сети дорог Журавского сельского поселения планиру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ежегодному ремонту автомобильных дорог общего пользования местного знач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капитальному ремонту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 развитию сети дор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20"/>
        <w:gridCol w:w="1740"/>
        <w:gridCol w:w="93"/>
        <w:gridCol w:w="1650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(сумма тыс.рублей, из какого бюджета)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го покрыт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 пер.Гараж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ПГ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6,4 м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.Гараж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гравийного покрыт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.Веселый-2, от ул.Северной до ул.Степн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11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9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дороги по ул. Северной (при условии вступления в краевую целевую программу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0,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дороги по ул. Северной (при условии вступления в краевую целевую программу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30,00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20"/>
        <w:gridCol w:w="1740"/>
        <w:gridCol w:w="174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ного покры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Жура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грав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4"/>
        <w:gridCol w:w="2025"/>
        <w:gridCol w:w="2220"/>
        <w:gridCol w:w="1740"/>
        <w:gridCol w:w="174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0,0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развитию инфраструктуры объектов автомобильного 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азвитию инфраструктуры объектов автомобильного транспорта не планирую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0"/>
        <w:gridCol w:w="2061"/>
        <w:gridCol w:w="2256"/>
        <w:gridCol w:w="337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мма тыс. рублей, бюджет МО)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27 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7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дорожной разметки в станице Журавс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8,4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7,00 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00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00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0 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Журав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я, хутор 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0,00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Журавска, х.Казаче-Малеваны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внедрению интеллектуальных транспортных сист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Журавском сельском поселении не планир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снижению негативного воздействия транспорта на окружающую среду и здоровье на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Журавском сельском поселении не планирую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ной деятельности – не планируются.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eastAsia="Times New Roman" w:cs="Times New Roman"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РАЗДЕЛ 5.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lineRule="auto" w:line="36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559"/>
        <w:gridCol w:w="1276"/>
        <w:gridCol w:w="1134"/>
        <w:gridCol w:w="1134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ирование на 2017-2030 гг.,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, тыс. руб.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бю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ной инфраструкту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сети дорог в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уравском сельском поселен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т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9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,4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устройству автомобильной 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ниторин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861,4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6. </w:t>
      </w:r>
      <w:r>
        <w:rPr>
          <w:rFonts w:eastAsia="Calibri"/>
          <w:b/>
          <w:i/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21"/>
        <w:shd w:fill="FFFFFF" w:val="clear"/>
        <w:spacing w:lineRule="auto" w:line="36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694"/>
        <w:gridCol w:w="1190"/>
        <w:gridCol w:w="996"/>
        <w:gridCol w:w="1083"/>
        <w:gridCol w:w="1201"/>
        <w:gridCol w:w="1095"/>
        <w:gridCol w:w="1087"/>
        <w:gridCol w:w="1266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роприят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индикат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6 (Базовый год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22-2030</w:t>
            </w:r>
          </w:p>
        </w:tc>
      </w:tr>
      <w:tr>
        <w:trPr/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а) 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Число транспортно-пересадочных уз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рейсов автомобильного транспорта в год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б) мероприятия по развитию инфраструктуры для легкового автомобильного транспорта, включая развитие единого парковочного пространств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в) мероприятия по развитию инфраструктуры для грузового транспорта, транспортных средств коммунальных и дорожных служб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Число мест стоянок большегрузного транспор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г) мероприятия по развитию сети дорог поселен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Развитие улично-дорожной сети, к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0</w:t>
            </w:r>
          </w:p>
        </w:tc>
      </w:tr>
      <w:tr>
        <w:trPr/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/>
              <w:t>д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Число зарегистрированных ДТ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светофорных объектов на УДС, 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нанесенной дорожной разметк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58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58,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,03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Количество установленных дорожных знаков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>
                <w:color w:val="000000"/>
              </w:rPr>
              <w:t>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ффективность реализации муниципальной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местного бюджета, предусмотренных в целях финансирования мероприятий муниципаль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ы финансирования мероприят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ограммы ежегодно подлежат уточн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7. </w:t>
      </w:r>
      <w:r>
        <w:rPr>
          <w:b/>
          <w:i/>
          <w:sz w:val="28"/>
          <w:szCs w:val="28"/>
        </w:rPr>
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ЖУРАВСКОГО СЕЛЬСКОГО ПОСЕЛЕНИЯ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при осуществлении деятельности в сфере проектирования, строительства, реконструкции объектов транспортной инфраструктуры предполагается оставить в неизменном виде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№1440 от 25.12.2015 «Об утверждении требований к Программам комплексного развития транспортной инфраструктуры поселений, городских округов»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rial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0">
    <w:name w:val="0.Текст Знак"/>
    <w:qFormat/>
    <w:rPr>
      <w:rFonts w:ascii="Arial" w:hAnsi="Arial" w:eastAsia="Times New Roman" w:cs="Times New Roman"/>
      <w:sz w:val="24"/>
      <w:szCs w:val="28"/>
    </w:rPr>
  </w:style>
  <w:style w:type="character" w:styleId="Style18">
    <w:name w:val="- Перечислеие Знак"/>
    <w:qFormat/>
    <w:rPr>
      <w:rFonts w:ascii="Arial" w:hAnsi="Arial" w:eastAsia="Times New Roman" w:cs="Times New Roman"/>
      <w:sz w:val="24"/>
      <w:szCs w:val="28"/>
    </w:rPr>
  </w:style>
  <w:style w:type="character" w:styleId="Style19">
    <w:name w:val="Основной текст Знак"/>
    <w:basedOn w:val="Style14"/>
    <w:qFormat/>
    <w:rPr/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eastAsia="Times New Roman" w:cs="Times New Roman"/>
      <w:sz w:val="24"/>
      <w:szCs w:val="28"/>
    </w:rPr>
  </w:style>
  <w:style w:type="paragraph" w:styleId="Style24">
    <w:name w:val="Перечис"/>
    <w:basedOn w:val="01"/>
    <w:qFormat/>
    <w:pPr>
      <w:numPr>
        <w:ilvl w:val="0"/>
        <w:numId w:val="2"/>
      </w:numPr>
      <w:spacing w:before="0" w:after="120"/>
      <w:ind w:left="2138" w:hanging="0"/>
    </w:pPr>
    <w:rPr/>
  </w:style>
  <w:style w:type="paragraph" w:styleId="Style25">
    <w:name w:val="- Перечислеие"/>
    <w:basedOn w:val="Style24"/>
    <w:qFormat/>
    <w:pPr>
      <w:ind w:left="1418" w:hanging="709"/>
    </w:pPr>
    <w:rPr/>
  </w:style>
  <w:style w:type="paragraph" w:styleId="Style26">
    <w:name w:val="Знак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Юлия</dc:creator>
  <dc:description/>
  <cp:keywords/>
  <dc:language>en-US</dc:language>
  <cp:lastModifiedBy>ADMIN</cp:lastModifiedBy>
  <cp:lastPrinted>2017-07-19T11:27:00Z</cp:lastPrinted>
  <dcterms:modified xsi:type="dcterms:W3CDTF">2017-08-08T08:23:00Z</dcterms:modified>
  <cp:revision>2</cp:revision>
  <dc:subject/>
  <dc:title/>
</cp:coreProperties>
</file>