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Совета Журавского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ренов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ЖУравского сельского поселен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оренов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30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 г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Журавского сельского поселения в структуре пространственной организации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 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 Оценка финансирова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Журавского сельского поселения.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3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 3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 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 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 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4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ЖУРАВСКОГО СЕЛЬСКОГО ПОСЕЛЕНИЯ КОРЕН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30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Краснодарского кра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ий край, Кореновский район, ст. Журавская, ул. Красная, 19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создание условий для устойчивого функционирования транспортной систем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беспечение функционирования и развития сети автомобильных дорог общего 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содержание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роизводство работ по ремонту и содержанию улично - дорожной сети поселения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 Ремонт асфальтобетонного покрытия дорог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 Установка дорожных знаков дл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30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23861,4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1491,4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7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137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 – 108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 – 53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18561,4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Журавского сельского поселения в структуре пространственной организации субъекта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уравское сельское поселение расположено в северо-восточной части Кореновского района Краснода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став Журавского сельского поселения входят два населенных пункта: станица Журавская и хутор Казаче-Малева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ница Журавская является административным центром поселения, расположена в 77 км севернее г. Краснодара и в 13 км от районного центра г. Коренов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е находится в пределах Приазовской степной равнины на водораздельных пространствах степных рек Журавка и Малевана. Рельеф местности – слабоволнистая низменность, пересеченная во всех направлениях балками различной глубины. Естественная растительность сохранилась в поймах рек и вдоль балок. Основной тип почвы – чернозем, характеризующийся значительной мощностью гумусного горизо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рез поселение проходят транспортные коммуникации, связывающие Краснодарский край с основной территорией России (автодороги: М – 4 «Дон» - федеральн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"ст-ца Журавская – Тихорецк" краев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Северо-Кавказская железная дор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ощадь территорий, входящих в Журавское сельское поселение составляет 12 тыс.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итогам 2016 года поселение находится в числе передовых в ранге среди поселений района по урожайности и объему производства зерновых, по обороту торговли. В сельскохозяйственном производстве занято более 50% всего работающего населения. Развито растениеводство. Более половины всех посевных площадей занято под зерновые культуры, из технических культур преобладают посевы семян кукурузы, сахарной свеклы и подсолнечника. По урожайности этих культур поселение занимает лидирующие позиции в районе на протяжении последних 5 лет. Развивается птицеводство и промышленное животноводство молоч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оселении недостаточно развито промышленное животноводство мясного направления. Промышленность основывается на переработке сельскохозяйственной продукции. Существенный вклад в экономику поселения вносит сельскохозяйственное предприятие АО «Кубань», в которым обрабатывается 8,6 тыс. га пашни.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Журавского сельского поселения на 01.01.2017 года составляет 3412 человек, это 3,9% от численности Кореновского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уравское сельское поселение является одним из десяти поселений, входящих в состав Кореновского района, и имеет в своем подчинении 2 населенных пункта — ст. Журавская (административный центр), хутор Казаче-Малеваны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Проанализировав данные о демографии можно сделать выводы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6"/>
        </w:rPr>
        <w:t>- что численность населения Журавского сельского поселения имеет устойчивую тенденцию к увеличению;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Демографическая ситуация в Журавском сельском поселении повторяет краевые проблемы и обстановку большинства регионов. Среди основных проблем: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естественная убыль населения, т.е. высокая смертность и низкая рождаемость. Показатель естественной (среднегодовой) убыли населения за последние 6 лет составил 15,5 чел. На 1000 жителей в год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относительно быстрые темпы «старения» населения, высокая нагрузка на трудоспособное население, создаваемая пенсионерами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мужчин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(миграция).  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На территории Журавского сельского поселения естественный прирост устойчиво положителен, прирост численности населения наблюдается за счет миграции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Стоит отметить, что реальный приток мигрантов значительно больше, но данные статистики не учитывают нелегальных трудовых мигрант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следние годы наблюдается увеличение миграционной активности населения на территорию Журавского поселения из-за инвестиционной привлекатель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Журавском сельском поселении рождаемость не превышает уровень смертности. Численность населения на расчетный срок принимаем из расчета убыли и составит к 2030 году 3982 человек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Для стабилизации демографической ситуации необходима реализация мероприятий приоритетных национальных проектов, мероприят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Журавского сельского поселения Кореновского района существует жилищный фон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часть жилищного строительства осуществлялась за счет средств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населен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в основном расположены следующие типы жилых зданий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жилые дома (усадебный тип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лоэтажные (блокированные, секционные и коттеджного типа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 индивидуальном строительстве основной тип дома – усадеб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pacing w:val="-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Администрация Журавского сельского поселения оказывает содействие индивидуальному жилищному строительству. Под строительство выделяются земельные участки. В сельсовете работают жилищные программы, принятые районной администр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center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Журавского сельского поселения Коренов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Журавского сельского поселения входят автомобильные дороги, соединяющие поселение с краевым центром, с соседними муниципальными образованиями и муниципальными района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 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Жура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Журавского сельского поселения с другими регионами осуществляются одним видом транспорта - автомобиль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Журавского сельского поселения (202 единицы/1000 человек в 2016 году) оценивается как средняя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Жура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ейса «Кореновск- х.Казаче-Малеваный, через станицу Журавскую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населения в передвиж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По территории Журавского сельского поселения проходит железнодорожная магистраль "Краснода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ихорецк", проходящей вдоль юго-восточной границы хутора Казаче-Малевано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Жура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 xml:space="preserve"> в Журавском сельском поселении не осуществляются.</w:t>
      </w:r>
    </w:p>
    <w:p>
      <w:pPr>
        <w:pStyle w:val="Style23"/>
        <w:numPr>
          <w:ilvl w:val="1"/>
          <w:numId w:val="3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Журавского сельского поселения, параметры дорожного движения и оценка качества содержания дорог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51"/>
        <w:gridCol w:w="992"/>
        <w:gridCol w:w="1276"/>
        <w:gridCol w:w="1417"/>
        <w:gridCol w:w="1701"/>
        <w:gridCol w:w="1701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пол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ирина дороги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ио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ого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, ст-ца Журавская, ул.Полевая, №03 221 810 ОП МП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1, №03 221 810 ОП МП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Первомайский, №03 221 810 ОП МП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Таблица 1 – Характеристика улично-дорожной сети </w:t>
      </w:r>
      <w:r>
        <w:rPr/>
        <w:t>Журавского сельского посел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34"/>
        <w:gridCol w:w="1275"/>
        <w:gridCol w:w="1418"/>
        <w:gridCol w:w="1559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ул.Степная, №03 221 810 ОП МП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Братский, №03 221 810 ОП МП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34"/>
        <w:gridCol w:w="1275"/>
        <w:gridCol w:w="1418"/>
        <w:gridCol w:w="1559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Кубанский, №03 221 810 ОП МП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Гаражный, №03 221 810 ОП МП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Российский, №03 221 810 ОП МП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Мостовая, №03 221 810 ОП МП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2, №03 221 810 ОП МП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34"/>
        <w:gridCol w:w="1275"/>
        <w:gridCol w:w="1418"/>
        <w:gridCol w:w="1559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Комсомольский, №03 221 810 ОП МП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Южная, №03 221 810 ОП МП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Матросова, №03 221 810 ОП МП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Журавская-Тихорец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Кореновск-Журав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М-4 «Д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4 км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:4, 4:1 соответственно), кроме того выбросы различаются и для периодов года (теплый и холодный - соотношение составит 1:1, 1:1,3 соответственно).</w:t>
      </w:r>
    </w:p>
    <w:p>
      <w:pPr>
        <w:pStyle w:val="Normal"/>
        <w:shd w:fill="FFFFFF" w:val="clear"/>
        <w:spacing w:lineRule="auto" w:line="360" w:before="0" w:after="0"/>
        <w:ind w:left="993"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993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0" w:after="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0" w:after="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0" w:after="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0" w:after="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 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0" w:after="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уравском сельском поселении 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0" w:after="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360" w:before="240" w:after="225"/>
        <w:ind w:left="1276" w:hanging="37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в поселении, обеспеченность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территории Журавского сельского поселения функционирует 2 автомобильные заправочные станции, 1 многотопливный комплекс и 1 автомобильная газозаправочная станция. В связи с этим строительство новых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анции технического обслуживания (СТО) автомобилей следует проектировать из расчета один пост на 200 легковых автомобилей. На территории Журавского сельского поселения построены две станции технического обслуживания и автомойка, начало работы планируется в 2018 году, в связи с этим строительство новых СТО не целесообразно.</w:t>
      </w:r>
    </w:p>
    <w:p>
      <w:pPr>
        <w:pStyle w:val="Normal"/>
        <w:spacing w:lineRule="auto" w:line="360" w:before="0" w:after="0"/>
        <w:ind w:left="127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Журавского сельского поселения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left="1276"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 Характеристика работы транспортных средств общего пользования,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127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населенном пункте Журавского сельского поселения 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</w:t>
      </w:r>
    </w:p>
    <w:p>
      <w:pPr>
        <w:sectPr>
          <w:footerReference w:type="default" r:id="rId9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 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осуществляют механическую уборку дорог Журавского сельского поселения, вывоз ТБО, посыпку противогололедными материалами. По состоянию на 01.01.2016 используются 4 единицы специализированного транспорт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на территории Журавского сельского поселения зафиксировано 37 дорожно-транспортных происшествия. 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 приводят к вредным проявлениям для здоровья, особенно к респираторным аллергическим заболевания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 Характеристика существующих условий и перспектив развития и размещения транспортной инфраструктуры Журавского сельского поселения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 территории Журавского сельского поселения расположено 2 автомобильные заправочные станции, 1 многотопливный комплекс, и 1 автомобильная газозапрвочная станция. На территории поселения расположены 2 шиномонтажные мастерские, построены две станции технического обслуживания и автомойка начало работы планируется в 2018 году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Журавского сельского поселения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12. Оценка нормативно-правовой базы, необходимой для функционирования и развития транспортной инфраструктуры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Журавского сельского поселения на 2017– 2030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Журавского сельского поселения Кореновского района 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2 видно, что мероприятия по ремонту дорожной сети выполняются за счет средств бюджета муниципального образования и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2. ПРОГНОЗ ТРАНСПОРТНОГО СПРОСА, ИЗМЕНЕНИЯ ОБЪЕМОВ И ХАРАКТЕРА ПЕРЕДВИЖЕНИЯ НАСЕЛЕНИЯ И ПЕРЕВОЗОК ГРУЗОВ НА ТЕРРИТОРИИ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Прогноз изменения численности населения Журавского сельского поселения 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в Журавском сельском поселении планируется изменение численности населения. Численность населения составит 3982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Журавского сельского поселения -  64,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временных условиях одним из ведущих параметров, определяющих уровень комфорта и характеризующих тип жилья,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 На расчетный срок планируется расширение жилищного фонда до 68,00 тыс. м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Журавском сельском поселении не планиру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Прогноз транспортного спроса Жура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каркас территории поселения в настоящее время представлен автомобильной дорогой федерального значения "Дон" М-4 Москва – Новороссийск", автодорогой регионального значения "ст-ца Журавская" – г. Тихорецк", автодорогой общего пользования " Кореновск Журавская – Казаче-Малеваный  –  Журавская", а также железнодорожной магистралью "Краснодар I – Тихорецк", проходящей вдоль юго-восточной границы хутора Казаче-Малеваного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Журавского сельского поселения 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сельском поселе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– Прогнозные значения развития транспортной инфраструктуры до 2030 </w:t>
      </w:r>
      <w:r>
        <w:rPr/>
        <w:t>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891"/>
        <w:gridCol w:w="891"/>
        <w:gridCol w:w="891"/>
        <w:gridCol w:w="891"/>
        <w:gridCol w:w="891"/>
        <w:gridCol w:w="891"/>
        <w:gridCol w:w="1985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автомобилей планируется в связи с приростом населения 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992"/>
        <w:gridCol w:w="850"/>
        <w:gridCol w:w="709"/>
        <w:gridCol w:w="709"/>
        <w:gridCol w:w="850"/>
        <w:gridCol w:w="1985"/>
      </w:tblGrid>
      <w:tr>
        <w:trPr>
          <w:trHeight w:val="39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коммунальными услугами населения Журавского сельского поселения Кореновского района Краснодарского края» 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протяженностью в среднем 1,0 км в год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4 – Прогнозные значения уровня автомобилизации до 2030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авском сельском поселении в 2016 году зарегистрировано 37 дорожно-транспортных происшеств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воздействия транспортной инфраструктуры на окружающую среду и здоровья населения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 связи с чем усилится влияние факторов, 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Журавского сельского поселения Кореновского района Краснодарского Края»,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5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– </w:t>
      </w:r>
      <w:r>
        <w:rPr/>
        <w:t>Укрупнённые показатели развития транспортной инфраструктуры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Жура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 не планирую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пешеходного передвижения в Журавском сельском поселении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Журавского сельского пос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Жура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ежегодному ремонту автомобильных дорог общего пользования местного зна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капитальному ремонту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93"/>
        <w:gridCol w:w="16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сумма тыс.рублей, из какого бюджета)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 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ПГ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6,4 м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равий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.Веселый-2, от ул.Северной до ул.Степ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1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9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3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0"/>
        <w:gridCol w:w="2061"/>
        <w:gridCol w:w="2256"/>
        <w:gridCol w:w="337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тыс. рублей, бюджет МО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7 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7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дорожной разметки в станице Журавс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,4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7,00 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ной деятельности – не планируются.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276"/>
        <w:gridCol w:w="1134"/>
        <w:gridCol w:w="1134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ура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861,4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694"/>
        <w:gridCol w:w="1190"/>
        <w:gridCol w:w="996"/>
        <w:gridCol w:w="1083"/>
        <w:gridCol w:w="1201"/>
        <w:gridCol w:w="1095"/>
        <w:gridCol w:w="1087"/>
        <w:gridCol w:w="1266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Мероприят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6 (Базовый 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2-203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694"/>
        <w:gridCol w:w="1190"/>
        <w:gridCol w:w="996"/>
        <w:gridCol w:w="1083"/>
        <w:gridCol w:w="1201"/>
        <w:gridCol w:w="1095"/>
        <w:gridCol w:w="1087"/>
        <w:gridCol w:w="1266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г) мероприятия по развитию сети дорог посел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нанесенной дорожной разметки,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58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58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>
                <w:color w:val="000000"/>
                <w:lang w:val="ru-RU"/>
              </w:rPr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24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ЖУРАВСКОГО СЕЛЬСКОГО ПОСЕЛ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Arial"/>
      <w:sz w:val="24"/>
      <w:szCs w:val="28"/>
      <w:lang w:val="en-US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3:00Z</dcterms:created>
  <dc:creator>Юлия</dc:creator>
  <dc:description/>
  <cp:keywords/>
  <dc:language>en-US</dc:language>
  <cp:lastModifiedBy>Дмитрий миленин</cp:lastModifiedBy>
  <cp:lastPrinted>2017-07-19T11:27:00Z</cp:lastPrinted>
  <dcterms:modified xsi:type="dcterms:W3CDTF">2017-09-17T20:01:00Z</dcterms:modified>
  <cp:revision>8</cp:revision>
  <dc:subject/>
  <dc:title/>
</cp:coreProperties>
</file>