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>ПРИЛОЖЕНИЕ № 3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 xml:space="preserve">от  00.12.2018 № 000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19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655"/>
        <w:gridCol w:w="1418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92,4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46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64,4</w:t>
            </w:r>
          </w:p>
        </w:tc>
      </w:tr>
      <w:tr>
        <w:trPr>
          <w:trHeight w:val="42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*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,0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0,0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67,0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67,0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15000 0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60,6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60,6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00 0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4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6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5118 1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6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0024 10 0000 151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559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User</cp:lastModifiedBy>
  <cp:lastPrinted>2018-08-22T11:50:00Z</cp:lastPrinted>
  <dcterms:modified xsi:type="dcterms:W3CDTF">2018-11-11T02:54:00Z</dcterms:modified>
  <cp:revision>222</cp:revision>
  <dc:subject/>
  <dc:title>         ПРИЛОЖЕНИЕ № 3</dc:title>
</cp:coreProperties>
</file>