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ПОСТАНОВЛЕНИ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13.11.2018                     </w:t>
        <w:tab/>
        <w:t xml:space="preserve">                                                                                                      № 194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Журавского сельского поселения Кореновского района от 28.02.2018 № 49 «Об утверждении бюджетного прогноза Журавского сельского поселения Кореновского района на долгосрочный период до 2023 года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постановления администрации Журавского сельского поселения Кореновского района от 03.11.2017 № 201 «Об утверждении Правил разработки и утверждения бюджетного прогноза Журавского сельского поселения Кореновского района на долгосрочный период», в целях осуществления долгосрочного бюджетного планирования в Журавском сельском поселении Кореновского района администрация Журавского сельского поселения Кореновского района п о с т а н о в л я е т:</w:t>
      </w:r>
    </w:p>
    <w:p>
      <w:pPr>
        <w:pStyle w:val="Normal"/>
        <w:ind w:firstLine="561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1.Внести в постановление администрации Журавского сельского поселения Кореновского района от 28.02.2018 № 49 «Об утверждении бюджетного прогноза Журавского сельского поселения Кореновского района на долгосрочный период до 2023 года» изменения, изложив приложение к нему в новой редакции (прилагаетс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pacing w:lineRule="exact" w:line="317"/>
        <w:ind w:firstLine="567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Г.Н. Андреева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                                                  </w:t>
      </w:r>
      <w:bookmarkStart w:id="2" w:name="_GoBack"/>
      <w:bookmarkEnd w:id="2"/>
      <w:r>
        <w:rPr/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237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Журавского сельского поселения                                                .                                                                                           Коренов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3.11.2018 № 19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caps/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5103" w:hanging="0"/>
        <w:rPr/>
      </w:pPr>
      <w:r>
        <w:rPr/>
        <w:t xml:space="preserve">   </w:t>
      </w:r>
      <w:r>
        <w:rPr/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Коре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от 28.02.2018 № 4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3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 Общие положения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Журавского сельского поселения Кореновского района на долгосрочный период до 2023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Журавского сельского поселения Кореновского района с учетом основных направлений бюджетной политики и основных направлений налоговой политики Журавского сельского поселения Кореновск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Бюджетного прогноза является оценка основных параметров 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, позволяющая обеспечить необходимый уровень сбалансированности местного бюджета и достижение стратегических целей социально-экономического развития по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>. Цели и задачи долгосрочной бюджетной политики 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и целями долгосрочной бюджетной политики в период 2018 - 2023 годов </w:t>
      </w:r>
      <w:r>
        <w:rPr>
          <w:sz w:val="28"/>
          <w:szCs w:val="28"/>
        </w:rPr>
        <w:t xml:space="preserve">является обеспечение  предсказуемости  развития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, что позволит оценивать долгосрочные тенденции  изменений объема  и структуры доходов и расходов бюджета сельского поселения, межбюджетного регулирования, а также выбрать на их основе соответствующие меры, направленные на повышение эффективности функционирования бюджет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срочного планирования также является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балансированности и устойчивости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прозрачности долгосроч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у  системы мер корректировки  налогового - бюджетного планировани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 указанным приоритетом планируется реализация следующих задач в области долгосрочной бюджетной политики Журавского сельского поселения Кореновского района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хранение и увеличение налогового потенциала, улучшения инвестиционного климата, стимулирования роста предпринимательской инициативы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−</w:t>
      </w:r>
      <w:r>
        <w:rPr>
          <w:spacing w:val="2"/>
          <w:sz w:val="28"/>
          <w:szCs w:val="28"/>
        </w:rPr>
        <w:t>совершенствование системы взаимодействия исполнительных органов государственной власти Краснодарского, территориальных органов федеральных органов исполнительной власти и органов местного самоуправления по повышению собираемости налогов и других обязательных платежей, и изысканию дополнительных резервов для увеличения доходного потенциала краевого и местных бюджето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должение политики обоснованности и эффективности предоставления налоговых льгот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заимодействие с налогоплательщиками, осуществляющими деятельность на территории Журавского сельского поселения Кореновского района, в целях обеспечения своевременного и полного выполнения ими налоговых обязательств по уплате налогов в бюджет;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ддержка малого и среднего предпринимательств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даптация бюджетных расходов к более низкому уровню доходов, не допуская обострения социальных пробле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- сдерживание роста бюджетного дефици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ффективное использование бюджетных средств.</w:t>
      </w:r>
    </w:p>
    <w:p>
      <w:pPr>
        <w:pStyle w:val="Formattext"/>
        <w:shd w:fill="FFFFFF" w:val="clear"/>
        <w:spacing w:lineRule="atLeast" w:line="315" w:before="0" w:after="28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>.Условия формирования бюджетного прогноза Журавского сельского поселения Кореновского района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ая политика будет нацелена на динамичное поступление налогов и сборов и других обязательных платежей в бюджет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и строиться, с учетом изменений законодательства Российской Федерации при одновременной активной работе органов местного самоуправления. Необходимо также учесть, что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эффективности предоставления налоговых льгот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Журавском сельском поселения Кореновского района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2"/>
          <w:sz w:val="28"/>
          <w:szCs w:val="28"/>
        </w:rPr>
        <w:tab/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а Журавского сельского поселения Кореновского района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Журавского сельского поселения Кореновского района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autoSpaceDE w:val="fals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spacing w:val="2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ноз  основных  характеристик бюджета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 основных характеристик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 до 2023 года представлен в приложении №1 к бюджетному прогно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на 2018 год доходы составили 37 047,2 тыс. рублей,  на 2022 год – 15 80,7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18 год запланированы в сумме 20 384,7 тыс. рублей, на 2022 год в сумме 970,3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Налоговых доходов  запланировано в 2018 год на сумму 13 615,9 тыс. руб. или 37 % к общему объему запланированных до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запланированы на 2018 год в сумме 3046,6 тыс. рублей, на 2022 год в сумме 0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программной структуре расходов, на основе 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, одной муниципальной программой и непрограммным направлением расходов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и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17 году составляют 57%, в 2018 году - 76%, в 2019 – 20 % , в 2020 и 2021 годах 21%. Расходы бюджета по непрограммным  направлениям деятельности в общем объеме расходов бюджета сельского поселения в 2017 году составляют 43%, в 2018 году - 24%, в 2019 – 80 % , в 2020 и 2021 годах 79%. </w:t>
      </w:r>
      <w:r>
        <w:rPr>
          <w:sz w:val="28"/>
          <w:szCs w:val="28"/>
          <w:highlight w:val="yellow"/>
        </w:rPr>
        <w:t xml:space="preserve"> 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>. Показатели финансового обеспечения ведомствен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ведомственных программ Журавского сельского поселения Кореновского района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ведомственных программ Журавского сельского поселения Кореновского района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Журавского сельского поселения Кореновского района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VI</w:t>
      </w:r>
      <w:r>
        <w:rPr>
          <w:spacing w:val="2"/>
          <w:sz w:val="28"/>
          <w:szCs w:val="28"/>
        </w:rPr>
        <w:t>. 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Журавского сельского поселения Кореновского район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Журавского сельского поселения Кореновского района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сокращение межбюджетных трансфертов из краев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Журавского сельского поселения Кореновск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, а также политики оптимизации и сдерживания роста рас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ы Журав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 xml:space="preserve">       Г.Н. Андре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37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уравского сельского посел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</w:t>
      </w: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 xml:space="preserve">.  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до 2023 года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от  28.02.2018 № 4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P78"/>
      <w:bookmarkEnd w:id="3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020"/>
        <w:gridCol w:w="1500"/>
        <w:gridCol w:w="1391"/>
        <w:gridCol w:w="1129"/>
        <w:gridCol w:w="1080"/>
        <w:gridCol w:w="1260"/>
      </w:tblGrid>
      <w:tr>
        <w:trPr>
          <w:trHeight w:val="8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-ной год 2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-вого перио-да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1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47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5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0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hanging="0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безвозмездные</w:t>
            </w:r>
            <w:r>
              <w:rPr/>
              <w:t xml:space="preserve"> по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5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firstLine="35"/>
              <w:jc w:val="both"/>
              <w:rPr/>
            </w:pPr>
            <w:r>
              <w:rPr/>
              <w:t xml:space="preserve">- на </w:t>
            </w:r>
            <w:r>
              <w:rPr>
                <w:sz w:val="22"/>
                <w:szCs w:val="22"/>
              </w:rPr>
              <w:t xml:space="preserve">финансо-вое </w:t>
            </w:r>
            <w:r>
              <w:rPr/>
              <w:t>обеспече-ние муниципаль-ных и ведомст-венных програ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5,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- 5.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  <w:p>
            <w:pPr>
              <w:pStyle w:val="Normal"/>
              <w:jc w:val="both"/>
              <w:rPr/>
            </w:pPr>
            <w:r>
              <w:rPr/>
              <w:t>-получ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погаш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изменение оста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1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уравского сельского посел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</w:t>
      </w: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         до 2023 года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8.02.2017 № 49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4" w:name="P246"/>
      <w:bookmarkEnd w:id="4"/>
      <w:r>
        <w:rPr>
          <w:b/>
          <w:bCs/>
          <w:sz w:val="28"/>
          <w:szCs w:val="28"/>
        </w:rPr>
        <w:t>Показатели финансового обеспеч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ых программ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313"/>
        <w:gridCol w:w="1077"/>
        <w:gridCol w:w="1288"/>
        <w:gridCol w:w="1147"/>
        <w:gridCol w:w="1293"/>
        <w:gridCol w:w="916"/>
        <w:gridCol w:w="10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</w:t>
            </w:r>
          </w:p>
          <w:p>
            <w:pPr>
              <w:pStyle w:val="Normal"/>
              <w:jc w:val="center"/>
              <w:rPr/>
            </w:pPr>
            <w:r>
              <w:rPr/>
              <w:t>ной год 2017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18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</w:t>
            </w:r>
          </w:p>
          <w:p>
            <w:pPr>
              <w:pStyle w:val="Normal"/>
              <w:jc w:val="center"/>
              <w:rPr/>
            </w:pPr>
            <w:r>
              <w:rPr/>
              <w:t>го периода 2019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0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Четвер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тый год планового пери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>
                <w:bCs/>
              </w:rPr>
            </w:pPr>
            <w:r>
              <w:rPr>
                <w:bCs/>
              </w:rPr>
              <w:t>Пятый год планово</w:t>
            </w:r>
          </w:p>
          <w:p>
            <w:pPr>
              <w:pStyle w:val="Normal"/>
              <w:ind w:left="-16" w:firstLine="16"/>
              <w:jc w:val="center"/>
              <w:rPr>
                <w:bCs/>
              </w:rPr>
            </w:pPr>
            <w:r>
              <w:rPr>
                <w:bCs/>
              </w:rPr>
              <w:t>го периода 20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5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-цию ведомственных и муниципаль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муници-пальной службы в Журавском сельском поселении Коренов-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Обеспечение рабо-ты территориального общественного са-моуправления на территории Журавс-кого сельского посе-ления Кореновского райо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-левая программа «Противодействие коррупции в Жу-равском сельском поселении Кореновс-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домственная це-левая программа  «Поддержка и разви-тие Журавского ста-ничного казачьего обществ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-левая программа «Комплексные ме-роприятия по обе-спечению первич-ных мер пожарной безопасности на территории Журавс-кого сельского посе-ления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-левая программа «Информатизация Журавского сельс-кого поселения Ко-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Капитальный ре-монт и ремонт авто-мобильных дорог Журавского сельс-кого поселения Ко-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Поддержка малого и среднего предпри-нимательства в Журавском сельском поселении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Энергосбережение и повышение энер-гетической эффек-тивности в Журав-ском сельском посе-лении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Устойчивое разви-тие сельских терри-торий Журавского сельского поселения Кореновского райо-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Развитие систем наружного освеще-ния населенных пунктов Журавского сельского поселени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Молодежь Журавс-кого сельского поселения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 культуры в Журавском сельс-ком поселения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11271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-ческой культуры и спорта на террито-рии Журавского сельского поселения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17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Журавского сельского поселения Кореновского района</w:t>
            </w:r>
          </w:p>
          <w:p>
            <w:pPr>
              <w:pStyle w:val="Normal"/>
              <w:rPr/>
            </w:pPr>
            <w:r>
              <w:rPr/>
              <w:t>«Формирование современной городской среды</w:t>
            </w:r>
          </w:p>
          <w:p>
            <w:pPr>
              <w:pStyle w:val="Normal"/>
              <w:rPr/>
            </w:pPr>
            <w:r>
              <w:rPr/>
              <w:t xml:space="preserve">Журавского сель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на 2018-2022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70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3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5,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8:00Z</dcterms:created>
  <dc:creator>Customer</dc:creator>
  <dc:description/>
  <cp:keywords/>
  <dc:language>en-US</dc:language>
  <cp:lastModifiedBy>Пользователь</cp:lastModifiedBy>
  <cp:lastPrinted>2018-11-13T14:58:00Z</cp:lastPrinted>
  <dcterms:modified xsi:type="dcterms:W3CDTF">2018-11-13T12:02:00Z</dcterms:modified>
  <cp:revision>7</cp:revision>
  <dc:subject/>
  <dc:title>К О П И Я                                                                                К О П И Я</dc:title>
</cp:coreProperties>
</file>