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ЗАКЛЮЧЕНИЕ О РЕЗУЛЬТАТ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16 декабря 2013 года станица 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Инициатор публичных слушаний: глава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Публичные слушания назначены: постановлением администрации  Журавского сельского поселения Кореновского района от 28 ноября 2013 года  № 184,  на 16 декабря 2013 года, в 15-00, станица Журавская, ул.Красная,19 (актовый за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Вопрос публичных слушаний: </w:t>
      </w:r>
      <w:r>
        <w:rPr>
          <w:sz w:val="28"/>
          <w:szCs w:val="28"/>
        </w:rPr>
        <w:t xml:space="preserve">обсуждение </w:t>
      </w:r>
      <w:r>
        <w:rPr>
          <w:bCs/>
          <w:sz w:val="28"/>
          <w:szCs w:val="28"/>
        </w:rPr>
        <w:t xml:space="preserve">проекта </w:t>
      </w:r>
      <w:r>
        <w:rPr>
          <w:sz w:val="28"/>
          <w:szCs w:val="28"/>
        </w:rPr>
        <w:t>решения Совета Журавского сельского поселения Кореновского района «об индикативном плане социально-экономического развития Журавского сельского поселения Кореновского района на 2014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Опубликование информации о публичных слушаниях: в газете «Кореновские вести» от 03 декабря 2013 года № 145 (1192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Уполномоченный орган по проведению публичных слушаний: оргкомитет по проведению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12"/>
        <w:gridCol w:w="516"/>
        <w:gridCol w:w="1857"/>
        <w:gridCol w:w="2328"/>
        <w:gridCol w:w="1812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ект правового акта или вопросы, выносимые на обсуждение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ложения и рекомендации экспертов и участник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рекомендации) внесены, поддержаны, сня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проекта или формулировка вопрос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кст пред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рекомендации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.И.О. эксперта, участника, название организации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</w:t>
            </w:r>
            <w:r>
              <w:rPr>
                <w:bCs/>
                <w:sz w:val="20"/>
                <w:szCs w:val="20"/>
              </w:rPr>
              <w:t xml:space="preserve">проекта </w:t>
            </w:r>
            <w:r>
              <w:rPr>
                <w:sz w:val="20"/>
                <w:szCs w:val="20"/>
              </w:rPr>
              <w:t>решения Совета Журавского сельского поселения Кореновского района «об индикативном плане социально-экономического развития Журавского сельского поселения Кореновского района на 2014 год»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е поступило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Максюта Светлана Николае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Червяк Геннадий Виталиевич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 уполномоченного органа: направить заключение в Совет  Журавского сельского поселения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ю публичных слушаний,</w:t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Т.А.Дис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47:00Z</dcterms:created>
  <dc:creator>User</dc:creator>
  <dc:description/>
  <cp:keywords/>
  <dc:language>en-US</dc:language>
  <cp:lastModifiedBy>Бухгалтер</cp:lastModifiedBy>
  <cp:lastPrinted>2013-12-16T10:34:00Z</cp:lastPrinted>
  <dcterms:modified xsi:type="dcterms:W3CDTF">2013-12-16T07:35:00Z</dcterms:modified>
  <cp:revision>28</cp:revision>
  <dc:subject/>
  <dc:title>ИТОГОВЫЙ  ДОКУМЕНТ</dc:title>
</cp:coreProperties>
</file>