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</w:rPr>
      </w:pPr>
      <w:r>
        <w:rPr>
          <w:caps/>
          <w:szCs w:val="28"/>
        </w:rPr>
        <w:t>ПРОТОКОЛ № 2</w:t>
      </w:r>
    </w:p>
    <w:p>
      <w:pPr>
        <w:pStyle w:val="TextBody"/>
        <w:jc w:val="center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заседания оргкомитета по проведению публичных слушани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роекту </w:t>
      </w:r>
      <w:r>
        <w:rPr>
          <w:sz w:val="28"/>
          <w:szCs w:val="28"/>
        </w:rPr>
        <w:t xml:space="preserve">решения Совета Жура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ореновского района «об индикативном плане социально-экономического развития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4 год»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Дата проведения: 16 декабря 2013 года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Время проведения: 15.00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Место проведения: актовый зал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>ст.Журавская</w:t>
      </w:r>
      <w:r>
        <w:rPr>
          <w:b w:val="false"/>
          <w:iCs/>
          <w:u w:val="none"/>
        </w:rPr>
        <w:t>, ул. Красная, 19,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               </w:t>
      </w:r>
      <w:r>
        <w:rPr>
          <w:b w:val="false"/>
          <w:bCs w:val="false"/>
          <w:szCs w:val="28"/>
          <w:u w:val="none"/>
        </w:rPr>
        <w:t xml:space="preserve">Присутствовали 5 человек </w:t>
      </w:r>
    </w:p>
    <w:p>
      <w:pPr>
        <w:pStyle w:val="TextBody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                                      </w:t>
      </w:r>
      <w:r>
        <w:rPr>
          <w:u w:val="non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szCs w:val="28"/>
          <w:u w:val="none"/>
        </w:rPr>
        <w:tab/>
        <w:t xml:space="preserve">Председатель -  Дисюк Татьяна Алексеевна, ведущий специалист администрации Журавского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bCs/>
          <w:u w:val="none"/>
        </w:rPr>
        <w:tab/>
        <w:t xml:space="preserve">Секретарь – </w:t>
      </w:r>
      <w:r>
        <w:rPr>
          <w:szCs w:val="28"/>
          <w:u w:val="none"/>
        </w:rPr>
        <w:t>Левина Анна Ивановна, бухгалтер-налоговик администрации   Журавского сельского поселения Кореновского района</w:t>
      </w:r>
      <w:r>
        <w:rPr>
          <w:bCs/>
          <w:szCs w:val="28"/>
          <w:u w:val="none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31"/>
        <w:rPr>
          <w:bCs w:val="false"/>
          <w:szCs w:val="28"/>
          <w:u w:val="none"/>
        </w:rPr>
      </w:pPr>
      <w:r>
        <w:rPr>
          <w:bCs w:val="false"/>
          <w:szCs w:val="28"/>
          <w:u w:val="none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ПОВЕСТКА ДНЯ: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 xml:space="preserve">1. </w:t>
      </w:r>
      <w:r>
        <w:rPr>
          <w:szCs w:val="28"/>
        </w:rPr>
        <w:t>Об индикативном плане социально-экономического развития Журавского сельского поселения Кореновского района на 2014 год.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szCs w:val="28"/>
        </w:rPr>
        <w:t>Доклад  Солодовник Ирины Васильевны – ведущего специалиста финансового отдела администрации Журавского сельского поселения Кореновского района.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szCs w:val="28"/>
        </w:rPr>
      </w:pPr>
      <w:r>
        <w:rPr>
          <w:bCs w:val="false"/>
          <w:szCs w:val="28"/>
        </w:rPr>
        <w:t xml:space="preserve">СЛУШАЛИ: </w:t>
      </w:r>
      <w:r>
        <w:rPr>
          <w:szCs w:val="28"/>
        </w:rPr>
        <w:t xml:space="preserve">Об индикативном плане социально-экономического развития Журавского сельского поселения Кореновского района на 2014 год </w:t>
      </w:r>
    </w:p>
    <w:p>
      <w:pPr>
        <w:pStyle w:val="31"/>
        <w:tabs>
          <w:tab w:val="clear" w:pos="708"/>
          <w:tab w:val="left" w:pos="9355" w:leader="none"/>
        </w:tabs>
        <w:ind w:right="-5" w:firstLine="540"/>
        <w:rPr>
          <w:bCs w:val="false"/>
          <w:szCs w:val="28"/>
        </w:rPr>
      </w:pPr>
      <w:r>
        <w:rPr>
          <w:szCs w:val="28"/>
        </w:rPr>
        <w:t>Доклад  Солодовник Ирины Васильевны – ведущего специалиста финансового отдела администрации Журавского сельского поселения Корен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Журавского сельского поселения Кореновского района, решением Совета Журавского сельского поселения Кореновского района от           09 июня 2011 года № 118 «Об утверждении Положения о публичных слушаниях в Журавском сельском поселении Кореновского района», в целях соблюдения установленного законодательством порядка учета предложений и участия граждан в обсуждении проекта индикативного плана социально-экономического развития Журавского сельского поселения Кореновского района на 2014 год выносится на всеобщее обсуждение населением Журавского сельского поселения Кореновского района  проект индикативного плана социально-экономического развития Журавского сельского поселения Кореновского района на 2014 год В целях наиболее полного учета мнения населения Журавского сельского поселения Кореновского  района  проект индикативного плана социально-экономического развития Журавского сельского поселения Кореновского района на 2014 год был размещен на официальном сайте Журавского сельского поселения Кореновского района: www.zhuravskaja.ru, а также обнародован на территории Журавского сельского поселения Кореновского района на информационных стендах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szCs w:val="28"/>
          <w:u w:val="none"/>
        </w:rPr>
        <w:t>Информация о проведении публичных слушаний была опубликована в газете «Кореновские вести» от 03 декабря 2013 года №</w:t>
      </w:r>
      <w:r>
        <w:rPr>
          <w:b w:val="false"/>
          <w:u w:val="none"/>
        </w:rPr>
        <w:t xml:space="preserve"> 145 (11924)</w:t>
      </w:r>
      <w:r>
        <w:rPr>
          <w:b w:val="false"/>
          <w:szCs w:val="28"/>
          <w:u w:val="none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ТУПИЛИ:  Солодовник Ирина Васильевна – ведущий специалист финансового отдела администрации Журавского сельского поселения Кореновского района которая сообщила, что с момента обнародования данного проекта решения об утверждении индикативного плана социально-экономического развития Журавского сельского поселения Кореновского района на 2014 год предлож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ряк Н.И.., депутат Совета Журавского сельского поселения Кореновского района,  предложил согласиться с проектом индикативного плана социально-экономического развития Журавского сельского поселения Кореновского района на 2014 год, размещенным на официальном сайте Журавского сельского поселения Кореновского района: www.zhuravskaja.ru, а также обнародованным на территории Журавского сельского поселения Кореновского района на информационных стендах.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сюк Татьяна Алексеевна поблагодарила всех участников  публичных слушаний  за активную работу, и сообщила, что  итоговый документ - заключение  о результатах публичных слушаний будет составлен и опубликован в газете «Кореновские вести», а также направлен  в Совет Журавского сельского поселения Корен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И: Направить заключение о результатах публичных слушаний для публикации в срок до 19 декабря 2013 года и в Совет Журавского сельского поселения Кореновского района.</w:t>
      </w:r>
    </w:p>
    <w:p>
      <w:pPr>
        <w:pStyle w:val="TextBodyIndent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 оргкомитета по </w:t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ведению публичных слушаний </w:t>
        <w:tab/>
        <w:t xml:space="preserve">                   Т.А.Дисюк</w:t>
      </w:r>
    </w:p>
    <w:p>
      <w:pPr>
        <w:pStyle w:val="TextBody"/>
        <w:tabs>
          <w:tab w:val="clear" w:pos="708"/>
          <w:tab w:val="left" w:pos="6840" w:leader="none"/>
        </w:tabs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21"/>
        <w:tabs>
          <w:tab w:val="clear" w:pos="708"/>
          <w:tab w:val="left" w:pos="6840" w:leader="none"/>
        </w:tabs>
        <w:spacing w:lineRule="auto" w:line="240"/>
        <w:rPr/>
      </w:pPr>
      <w:r>
        <w:rPr>
          <w:b w:val="false"/>
          <w:bCs w:val="false"/>
          <w:szCs w:val="28"/>
        </w:rPr>
        <w:t xml:space="preserve">Секретарь оргкомитета по </w:t>
      </w:r>
    </w:p>
    <w:p>
      <w:pPr>
        <w:pStyle w:val="TextBody"/>
        <w:tabs>
          <w:tab w:val="clear" w:pos="708"/>
          <w:tab w:val="left" w:pos="6840" w:leader="none"/>
        </w:tabs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проведению публичных слушаний                                                     А.И.Левина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16" w:right="-11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9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2">
    <w:name w:val="Основной текст с отступом 2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  <w:u w:val="single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-720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90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rFonts w:cs="Courier New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sz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5:00Z</dcterms:created>
  <dc:creator>deputat2</dc:creator>
  <dc:description/>
  <cp:keywords/>
  <dc:language>en-US</dc:language>
  <cp:lastModifiedBy>Бухгалтер</cp:lastModifiedBy>
  <cp:lastPrinted>2013-12-16T10:29:00Z</cp:lastPrinted>
  <dcterms:modified xsi:type="dcterms:W3CDTF">2013-12-16T07:29:00Z</dcterms:modified>
  <cp:revision>77</cp:revision>
  <dc:subject/>
  <dc:title>ПРОТОКОЛ</dc:title>
</cp:coreProperties>
</file>