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ЗАКЛЮЧЕНИЕ О РЕЗУЛЬТАТ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19 декабря 2013 года 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Инициатор публичных слушаний: Совет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Публичные слушания назначены: решением Совета  Журавского сельского поселения Кореновского района от 25 ноября 2013 года  № 249 на 19 декабря 2013 года, в 14-00, по адресу: станица Журавская, ул.Красная,19 (актовый за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Вопрос публичных слушаний: обсуждение проекта бюджета Журавского сельского поселения Кореновского района н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публикование информации о публичных слушаниях: в газете «Кореновские вести» от 28 ноября 2013 года № 143 (119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Уполномоченный орган по проведению публичных слушаний: оргкомитет по проведению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99"/>
        <w:gridCol w:w="516"/>
        <w:gridCol w:w="1857"/>
        <w:gridCol w:w="2328"/>
        <w:gridCol w:w="1812"/>
      </w:tblGrid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 правового акта или вопросы, выносимые на обсуждение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ложения и рекомендации экспертов и участник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рекомендации) внесены, поддержаны, сня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проекта или формулировка вопрос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кст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рекомендации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.И.О. эксперта, участника, название организаци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суждение проекта бюджета Журавского сельского поселения Кореновского района на 2014 год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е поступило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юта Светлана Никола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Червяк Геннадий Виталиевич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уполномоченного органа: направить заключение в Совет  Журавского сельского поселения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ю публичных слушаний,</w:t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Т.А.Ди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35:00Z</dcterms:created>
  <dc:creator>User</dc:creator>
  <dc:description/>
  <cp:keywords/>
  <dc:language>en-US</dc:language>
  <cp:lastModifiedBy>Бухгалтер</cp:lastModifiedBy>
  <cp:lastPrinted>2013-12-16T11:34:00Z</cp:lastPrinted>
  <dcterms:modified xsi:type="dcterms:W3CDTF">2013-12-16T08:34:00Z</dcterms:modified>
  <cp:revision>10</cp:revision>
  <dc:subject/>
  <dc:title>ИТОГОВЫЙ  ДОКУМЕНТ</dc:title>
</cp:coreProperties>
</file>