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ноября 2013 года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Г.Н.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: Комиссия по подготовке правил землепользования и застройк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жители станицы Журавско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СЛУШАЛИ: вопрос </w:t>
      </w:r>
      <w:r>
        <w:rPr>
          <w:sz w:val="28"/>
        </w:rPr>
        <w:t xml:space="preserve"> </w:t>
      </w:r>
      <w:r>
        <w:rPr>
          <w:sz w:val="28"/>
          <w:szCs w:val="28"/>
        </w:rPr>
        <w:t>рассмотрение проекта правил землепользования и застройки Журавского сельского поселения Кореновского района</w:t>
      </w:r>
    </w:p>
    <w:p>
      <w:pPr>
        <w:pStyle w:val="Normal"/>
        <w:ind w:left="0" w:right="0" w:firstLine="708"/>
        <w:jc w:val="both"/>
        <w:rPr/>
      </w:pPr>
      <w:r>
        <w:rPr/>
        <w:t xml:space="preserve">ВЫСТУПИЛИ: </w:t>
      </w:r>
      <w:r>
        <w:rPr>
          <w:sz w:val="28"/>
          <w:szCs w:val="28"/>
        </w:rPr>
        <w:t>Боровец М.А. по плану мероприятий было проведено 4 собрания граждан по рассмотрению проекта правил землепользования и застройки Журавского сельского поселения Кореновского района, прошу принять проект правил землепользования и застройк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: Боковая О.Н., депутат Журавского сельского поселения Кореновского района -  предлагаю согласиться с проектом правил землепользования и застройки Журавского сельского поселения Корен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Н. - мы выслушали участников, экспертов. Предлагаю перейти к подведению итог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иенко А.Н., глава Журавского сельского поселения Кореновского района.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 процедура публичных слушаний по вопросу планировки изменения вида разрешенного использования земельных участков проведена в соответствии с Положением о публичных слушаниях в Журавском сельском поселении Кореновского района от 09.06.2011г. № 118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                           А.Н.Серги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     Г.Н.Андреева</w:t>
      </w:r>
    </w:p>
    <w:sectPr>
      <w:type w:val="nextPage"/>
      <w:pgSz w:w="11906" w:h="16838"/>
      <w:pgMar w:left="1080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57:00Z</dcterms:created>
  <dc:creator>User</dc:creator>
  <dc:description/>
  <dc:language>en-US</dc:language>
  <cp:lastModifiedBy>User</cp:lastModifiedBy>
  <cp:lastPrinted>2013-10-16T13:54:00Z</cp:lastPrinted>
  <dcterms:modified xsi:type="dcterms:W3CDTF">2008-10-28T12:08:00Z</dcterms:modified>
  <cp:revision>3</cp:revision>
  <dc:subject/>
  <dc:title>ПРОТОКОЛ</dc:title>
</cp:coreProperties>
</file>