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6740" cy="58674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>от 22 июля 2011 года</w:t>
        <w:tab/>
        <w:t xml:space="preserve"> </w:t>
        <w:tab/>
        <w:tab/>
        <w:tab/>
        <w:tab/>
        <w:tab/>
        <w:t xml:space="preserve">                               № 66-р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набжении природным газом организаций и учреждений, финансируемых в 2012 году за счет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рганизации бесперебойного снабжения энергоносителями бюджетных учреждений, финансируемых в 2012 году за счет средств бюджета Журавского сельского поселения Кореновского района и нормализации расчетов за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лимиты объемов потребления природного газа                             (в натуральном и стоимостном выражении) для организаций и учреждений, финансируемых за счет средств бюджета Журавского сельского поселения Кореновского район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уководителям организаций и учреждений, указанным в приложении, заключить договор на поставку природного газа в объемах установленных лимитов и осуществлять строгий контроль за их использование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Контроль за исполнением распоряжения возложить на начальника финансового отдела администрации Журавского сельского поселения Кореновского района Боровец М.А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. О</w:t>
      </w:r>
      <w:r>
        <w:rPr>
          <w:sz w:val="28"/>
          <w:szCs w:val="28"/>
        </w:rPr>
        <w:t>бнародовать настоящее распоряжение на информационных стендах Журавского сельского поселения Кореновского района в установленных местах и разместить на официальном сайте администрации Журавского сельского поселения Корен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споряжение вступает в силу после его обнаро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А.Н.Серги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М.А.Боровец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02:00Z</dcterms:created>
  <dc:creator>USER</dc:creator>
  <dc:description/>
  <cp:keywords/>
  <dc:language>en-US</dc:language>
  <cp:lastModifiedBy>User</cp:lastModifiedBy>
  <cp:lastPrinted>2011-07-25T14:03:00Z</cp:lastPrinted>
  <dcterms:modified xsi:type="dcterms:W3CDTF">2011-07-25T10:03:00Z</dcterms:modified>
  <cp:revision>10</cp:revision>
  <dc:subject/>
  <dc:title> </dc:title>
</cp:coreProperties>
</file>