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86740" cy="58674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 w:val="28"/>
        </w:rPr>
        <w:t>от 19 декабря 2011 года</w:t>
        <w:tab/>
        <w:t xml:space="preserve">            </w:t>
        <w:tab/>
        <w:t xml:space="preserve">                                                  №  91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-графика осуществления закуп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для  муниципальных нужд н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 исполнение Федерального закона от 21 июля 2005 года № 94-ФЗ                 «О размещении заказов на поставки товаров, выполнения работ, оказания услуг для государственных и муниципальных нуж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лан-график размещения заказов и исполнения контрактов на поставки товаров, выполнение работ, оказание услуг для муниципальных нужд на 2012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реновского района                                                                       А.Н.Сергиенко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М.А.Боровец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USER</dc:creator>
  <dc:description/>
  <cp:keywords/>
  <dc:language>en-US</dc:language>
  <cp:lastModifiedBy>User</cp:lastModifiedBy>
  <cp:lastPrinted>2011-12-19T15:29:00Z</cp:lastPrinted>
  <dcterms:modified xsi:type="dcterms:W3CDTF">2011-12-19T12:30:00Z</dcterms:modified>
  <cp:revision>4</cp:revision>
  <dc:subject/>
  <dc:title> </dc:title>
</cp:coreProperties>
</file>