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ind w:left="100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                           распоряжением администрации Журавского сельского поселения Кореновского района                                    от 19 декабря 2011 года № 91-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  <w:br/>
        <w:t xml:space="preserve">размещения заказов и исполнения контрактов на поставки товаров, выполнение работ,                                                                                                       оказание услуг для муниципальных нужд на 2012 год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1576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063711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2181000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, электронная почта</w:t>
            </w:r>
          </w:p>
        </w:tc>
        <w:tc>
          <w:tcPr>
            <w:tcW w:w="1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54,ст.Журавская, ул.Красная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 42) 25-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ravska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06"/>
        <w:gridCol w:w="2824"/>
        <w:gridCol w:w="677"/>
        <w:gridCol w:w="992"/>
        <w:gridCol w:w="1915"/>
        <w:gridCol w:w="1670"/>
        <w:gridCol w:w="1529"/>
        <w:gridCol w:w="1747"/>
        <w:gridCol w:w="1659"/>
      </w:tblGrid>
      <w:tr>
        <w:trPr/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товаров работ и ус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х к закупке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(максим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контр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)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ая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 заказа (число, месяц, год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размещения заказа(код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срок исполнения контракта (месяц, год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Д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 и услу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ва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раб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15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ги по ул.Братской в ст.Журавска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проводных сетей по улицам Журавского с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и по ул.Братской, ул.Северной в ст.Журавск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П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30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язательному страхованию гражданской ответственности владельцев транспортных средст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, замена ламп на энерг.сбер. на террит. Журавского с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на газификацию ул.Лунева х.К-Малеваного Журавского с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0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умаги для орг.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дминистр.Журавского с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П</w:t>
            </w:r>
          </w:p>
        </w:tc>
      </w:tr>
      <w:tr>
        <w:trPr>
          <w:trHeight w:val="146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го освещения на террит. Журавского с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П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Журавского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А.Н.Сергиенко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;Century Gothic"/>
      </w:rPr>
    </w:pPr>
    <w:r>
      <w:rPr>
        <w:rFonts w:cs="Calibri;Century Gothic"/>
      </w:rPr>
      <w:t xml:space="preserve">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13:00Z</dcterms:created>
  <dc:creator>user</dc:creator>
  <dc:description/>
  <cp:keywords/>
  <dc:language>en-US</dc:language>
  <cp:lastModifiedBy>User</cp:lastModifiedBy>
  <cp:lastPrinted>2011-12-20T08:30:00Z</cp:lastPrinted>
  <dcterms:modified xsi:type="dcterms:W3CDTF">2011-12-20T05:30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   Утвержден</dc:title>
</cp:coreProperties>
</file>