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firstLine="10080"/>
        <w:jc w:val="center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  <w:t>от 30 декабря 2011 года № 9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ия аттестации муниципальных служащих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6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772"/>
        <w:gridCol w:w="2760"/>
        <w:gridCol w:w="2892"/>
        <w:gridCol w:w="2340"/>
        <w:gridCol w:w="323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де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, в которых проводится аттест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служащего, подлежащего аттест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время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аттес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ставления в аттестационную комиссию необходимых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го лиц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го за предоставление документов</w:t>
            </w:r>
          </w:p>
        </w:tc>
      </w:tr>
      <w:tr>
        <w:trPr>
          <w:trHeight w:val="52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тдел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авского сельского поселения Коренов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апошник Татьяна Иванов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 Тат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исюк Татьяна Алексеев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шник Татья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Журавского сельского поселения Кореновского район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лодовник Ирина Васильев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ец Марин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анько Елена Станиславовн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1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ец Марин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Кореновского района                                                                                                                             Т.И.Шапош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36:00Z</dcterms:created>
  <dc:creator>user</dc:creator>
  <dc:description/>
  <cp:keywords/>
  <dc:language>en-US</dc:language>
  <cp:lastModifiedBy>User</cp:lastModifiedBy>
  <cp:lastPrinted>2012-01-07T08:57:00Z</cp:lastPrinted>
  <dcterms:modified xsi:type="dcterms:W3CDTF">2012-01-07T06:01:00Z</dcterms:modified>
  <cp:revision>24</cp:revision>
  <dc:subject/>
  <dc:title>                                                                                                                              </dc:title>
</cp:coreProperties>
</file>