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07 мая 2013 года                                                                                      № 4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января 2013 года №5-р  «Об утверждении плана-граф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3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15 января 2013 года № 5-р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 момента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7 мая 2013 года № 4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ыплате премии работникам администрации Журавского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>сельского поселения Кореновского района за апрель 2013 года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Бухгалтер</cp:lastModifiedBy>
  <cp:lastPrinted>2013-05-20T09:00:00Z</cp:lastPrinted>
  <dcterms:modified xsi:type="dcterms:W3CDTF">2013-05-20T05:01:00Z</dcterms:modified>
  <cp:revision>21</cp:revision>
  <dc:subject/>
  <dc:title> </dc:title>
</cp:coreProperties>
</file>