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2 мая 2013 года                                                                                      № 4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января 2013 года № 5-р  «Об утверждении плана-графика 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13 год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Журавского сельского поселения Кореновского района от 15 января 2013 года № 5-р                 «Об утверждении плана-графика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3 год», изложив приложение к распоряжению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 момента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2 мая 2013 года № 4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января 2013 года № 5-р  «Об утверждении плана-граф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заказов на поставки товаров, выполнение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на 2013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Бухгалтер</cp:lastModifiedBy>
  <cp:lastPrinted>2013-05-24T10:41:00Z</cp:lastPrinted>
  <dcterms:modified xsi:type="dcterms:W3CDTF">2013-05-24T06:43:00Z</dcterms:modified>
  <cp:revision>20</cp:revision>
  <dc:subject/>
  <dc:title> </dc:title>
</cp:coreProperties>
</file>