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мая 2013 года №  46-р 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/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администрации Журавского сельского поселения Кореновского района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4 Краснодарский край Кореновский район ст.Журавская ул.Красная,19 т(886142)25141,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juravskay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350637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600100 240 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и качественное 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78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9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ванс 30% стоимости до 10 числа текущему месяца; Аванс 40% стоимости до 25 числа текущего месяца;Расчет за фактически потребленную электроэнергию за расчетный месяц с учетом авансов до 18 числа месяца следующего за расчетны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3150201 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л.Лунева от ПК0+00(а/д г.Кореновск-х.Казаче-Малеваный-ст-ца Журавская) до ПКЗ+60 в х.Казаче-Мале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1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8200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кскаватора-погрузчика ЭО-2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7950510 240 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объекта «Газопроводы низкого давления по ул.Лунева от дома№56 до №4, от №160до №74,от№196 до№260вх.Казаче-Малеваном Корен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3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100 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щий ремонт(ямочный) асфальтобетонного покрытия по ул.Северной,ул.Братской, ул.Садовой и ул.Степной в ст.Журавской Коре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48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3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3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2 79505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водопроводных сетей по улицам Журавского С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купка т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 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% от суммы контра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6000100 240 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личного освещения на территории Журавского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Журавского сельского поселения Кореновского райо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.Н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Журавского          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                                                 Кореновского района                                                                                                                                                                 А.Н.Сергиенко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1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39:00Z</dcterms:created>
  <dc:creator>КонсультантПлюс</dc:creator>
  <dc:description/>
  <cp:keywords/>
  <dc:language>en-US</dc:language>
  <cp:lastModifiedBy>Бухгалтер</cp:lastModifiedBy>
  <cp:lastPrinted>2013-05-29T10:01:00Z</cp:lastPrinted>
  <dcterms:modified xsi:type="dcterms:W3CDTF">2013-05-29T06:01:00Z</dcterms:modified>
  <cp:revision>34</cp:revision>
  <dc:subject/>
  <dc:title>Приложение № 2</dc:title>
</cp:coreProperties>
</file>