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6740" cy="58674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 w:val="28"/>
        </w:rPr>
        <w:t>от 15 января 2013 года                                                                       №   5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Об утверждении плана-графика размещения заказ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и товаров, выполнение работ, оказание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нужд администрации Жур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 на 2013 год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21 июля 2005 года № 94-ФЗ «О размещении заказов на поставки товаров, выполнения работ, оказания услуг для государственных и муниципальных нужд», приказом Министерства экономического развития РФ и Федерального казначейства от 27 декабря                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лан-график размещения заказов на поставки товаров, выполнение работ, оказание услуг для нужд администрации Журавского сельского поселения Кореновского района на 2013 год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Распоряжение вступает в силу со дня его подписания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ореновского района                                                                   __    А.Н.Серг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М.А.Боровец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52:00Z</dcterms:created>
  <dc:creator>лето</dc:creator>
  <dc:description/>
  <cp:keywords/>
  <dc:language>en-US</dc:language>
  <cp:lastModifiedBy>Бухгалтер</cp:lastModifiedBy>
  <cp:lastPrinted>2013-01-15T14:34:00Z</cp:lastPrinted>
  <dcterms:modified xsi:type="dcterms:W3CDTF">2013-01-15T11:34:00Z</dcterms:modified>
  <cp:revision>6</cp:revision>
  <dc:subject/>
  <dc:title/>
</cp:coreProperties>
</file>