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09 сентября 2013 года №  70-р </w:t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/>
      </w:pPr>
      <w:r>
        <w:rPr>
          <w:sz w:val="18"/>
          <w:szCs w:val="18"/>
        </w:rPr>
        <w:t xml:space="preserve">Приложение </w:t>
        <w:br/>
        <w:t>к совместному приказу Минэкономразвития России и Федерального казначейства “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”</w:t>
        <w:br/>
        <w:t>от 27.12.2011 № 761/20н</w:t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ЛАН-ГРАФИК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азмещения заказов на поставки товаров,</w:t>
        <w:br/>
        <w:t>выполнение работ, оказание услуг для нужд администрации Журавского сельского поселения Кореновского района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Журавского сельского поселения Кореновского района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54 Краснодарский край Кореновский район ст.Журавская ул.Красная,19 т(886142)25141,</w:t>
            </w:r>
            <w:r>
              <w:rPr>
                <w:sz w:val="22"/>
                <w:szCs w:val="22"/>
                <w:lang w:val="en-US"/>
              </w:rPr>
              <w:t>f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juravskay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nbox</w:t>
            </w:r>
            <w:r>
              <w:rPr>
                <w:sz w:val="22"/>
                <w:szCs w:val="22"/>
              </w:rPr>
              <w:t>.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3350637</w:t>
            </w:r>
            <w:r>
              <w:rPr>
                <w:rFonts w:cs="Arial" w:ascii="Arial" w:hAnsi="Arial"/>
                <w:iCs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18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907"/>
        <w:gridCol w:w="908"/>
        <w:gridCol w:w="709"/>
        <w:gridCol w:w="1275"/>
        <w:gridCol w:w="1418"/>
        <w:gridCol w:w="992"/>
        <w:gridCol w:w="992"/>
        <w:gridCol w:w="1560"/>
        <w:gridCol w:w="1559"/>
        <w:gridCol w:w="1134"/>
        <w:gridCol w:w="1129"/>
        <w:gridCol w:w="1139"/>
        <w:gridCol w:w="1134"/>
      </w:tblGrid>
      <w:tr>
        <w:trPr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600100 240 2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еребойное и качественное оказ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КВТ*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178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5892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Аванс 30% стоимости до 10 числа текущему месяца; Аванс 40% стоимости до 25 числа текущего месяца;Расчет за фактически потребленную электроэнергию за расчетный месяц с учетом авансов до 18 числа месяца следующего за расчетным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3150201 240 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3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орог ул.Лунева от ПК0+00(а/д г.Кореновск-х.Казаче-Малеваный-ст-ца Журавская) до ПКЗ+60 в х.Казаче-Малева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2184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выполненных раб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8200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кскаватора-погрузчика ЭО-26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поставки това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 7950510 240 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 объекта «Газопроводы низкого давления по ул.Лунева от дома№56 до №4, от №160до №74,от№196 до№260вх.Казаче-Малеваном Корен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93662,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выполненных раб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2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ый аукцион в электронной форм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0100 240 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щий ремонт(ямочный) асфальтобетонного покрытия по ул.Северной,ул.Братской, ул.Садовой и ул.Степной в ст.Журавской Коре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487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выполненных раб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3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 2013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убъектов мало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036000100 240 2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3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уличного освещения на по ул.Северной,ул.Братской и ул.Степной в ст.Журавской Коренов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4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выполнен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убъектов мало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 8200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1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и рабочей документации по объекту «Строительство водозабора из артезианской скважины дебитом 16М3/час в ст.Журавской Кореновского райо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0% от суммы контрак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Журавского сельского поселения Кореновского района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нко А.Н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Глава Журавского                                                                                                                                                                                            сельского поселения                                                                                                                                                                                 Кореновского района                                                                                                                                                                 А.Н.Сергиенко</w:t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4:39:00Z</dcterms:created>
  <dc:creator>КонсультантПлюс</dc:creator>
  <dc:description/>
  <cp:keywords/>
  <dc:language>en-US</dc:language>
  <cp:lastModifiedBy>лето</cp:lastModifiedBy>
  <cp:lastPrinted>2013-09-11T10:53:00Z</cp:lastPrinted>
  <dcterms:modified xsi:type="dcterms:W3CDTF">2013-10-22T04:54:00Z</dcterms:modified>
  <cp:revision>48</cp:revision>
  <dc:subject/>
  <dc:title>Приложение № 2</dc:title>
</cp:coreProperties>
</file>