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09 сентября 2013 года                                                                             №  70-р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января 2013 года № 5-р  «Об утверждении плана-графика размещения заказов на поставки товаров, выполнение рабо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е услуг для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на 2013 год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Журавского сельского поселения Кореновского района от 15 января 2013 года № 5-р                 «Об утверждении плана-графика размещения заказов на поставки товаров, выполнение работ, оказание услуг для нужд администрации Журавского сельского поселения Кореновского района на 2013 год», изложив приложение к распоряжению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USER</dc:creator>
  <dc:description/>
  <cp:keywords/>
  <dc:language>en-US</dc:language>
  <cp:lastModifiedBy>Бухгалтер</cp:lastModifiedBy>
  <cp:lastPrinted>2013-09-11T10:56:00Z</cp:lastPrinted>
  <dcterms:modified xsi:type="dcterms:W3CDTF">2013-10-31T05:19:00Z</dcterms:modified>
  <cp:revision>31</cp:revision>
  <dc:subject/>
  <dc:title> </dc:title>
</cp:coreProperties>
</file>