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 декабря 2013 года №  88-р 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/>
      </w:pPr>
      <w:r>
        <w:rPr>
          <w:sz w:val="18"/>
          <w:szCs w:val="18"/>
        </w:rPr>
        <w:t xml:space="preserve">Приложение 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ЛАН-ГРАФИК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змещения заказов на поставки товаров,</w:t>
        <w:br/>
        <w:t>выполнение работ, оказание услуг для нужд администрации Журавского сельского поселения Кореновского района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Журавского сельского поселения Кореновского район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54 Краснодарский край Кореновский район ст.Журавская ул.Красная,19 т(886142)25141,</w:t>
            </w:r>
            <w:r>
              <w:rPr>
                <w:sz w:val="22"/>
                <w:szCs w:val="22"/>
                <w:lang w:val="en-US"/>
              </w:rPr>
              <w:t>f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juravskay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nbox</w:t>
            </w:r>
            <w:r>
              <w:rPr>
                <w:sz w:val="22"/>
                <w:szCs w:val="22"/>
              </w:rPr>
              <w:t>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3350637</w:t>
            </w: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8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position w:val="0"/>
                <w:sz w:val="18"/>
                <w:sz w:val="18"/>
                <w:szCs w:val="18"/>
                <w:vertAlign w:val="baseline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600100 240 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еребойное и качественное оказание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ВТ*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784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892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Аванс 30% стоимости до 10 числа текущему месяца; Аванс 40% стоимости до 25 числа текущего месяца;Расчет за фактически потребленную электроэнергию за расчетный месяц с учетом авансов до 18 числа месяца следующего за расчетным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 3150201 24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орог ул.Лунева от ПК0+00(а/д г.Кореновск-х.Казаче-Малеваный-ст-ца Журавская) до ПКЗ+60 в х.Казаче-Малев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184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 8200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кскаватора-погрузчика ЭО-26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 това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 7950510 240 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объекта «Газопроводы низкого давления по ул.Лунева от дома№56 до №4, от №160до №74,от№196 до№260вх.Казаче-Малеваном Корен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93662,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0100 240 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щий ремонт(ямочный) асфальтобетонного покрытия по ул.Северной,ул.Братской, ул.Садовой и ул.Степной в ст.Журавской Коре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487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2013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 2013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036000100 240 2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3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монт уличного освещения на по ул.Северной,ул.Братской и ул.Степной в ст.Журавской Корен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субъектов мал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1020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 3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 8200100 447 3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11.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7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ого дома с земельным участком в муниципальную собственность Журавского сельского поселения Коре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и с условиями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Журавского сельского поселения Кореновского района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иенко А.Н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Глава Журавского                                                                                                                                                                                            сельского поселения                                                                                                                                                                                 Кореновского района                                                                                                                                                                 А.Н.Сергиенко</w:t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52:00Z</dcterms:created>
  <dc:creator>КонсультантПлюс</dc:creator>
  <dc:description/>
  <cp:keywords/>
  <dc:language>en-US</dc:language>
  <cp:lastModifiedBy>Татьяна</cp:lastModifiedBy>
  <cp:lastPrinted>2013-12-09T11:07:00Z</cp:lastPrinted>
  <dcterms:modified xsi:type="dcterms:W3CDTF">2013-12-09T07:07:00Z</dcterms:modified>
  <cp:revision>4</cp:revision>
  <dc:subject/>
  <dc:title>Приложение № 2</dc:title>
</cp:coreProperties>
</file>