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6  декабря 2013 года                                                                              №  9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б утверждении плана-графика размещения заказ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и товаров, выполнение работ,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ужд администрации Жура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еновского района на 2014 год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1 июля 2005 года № 94-ФЗ «О размещении заказов на поставки товаров, выполнения работ, оказания услуг для государственных и муниципальных нужд», приказом Министерства экономического развития РФ и Федерального казначейства от 27 декабря                 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лан-график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4 год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о дня его подпис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6 декабря 2013 года № 9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лана-графика размещения зака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и товаров, выполнение работ, оказани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ужд администрации Жура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ореновского района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4:33:00Z</dcterms:created>
  <dc:creator>лето</dc:creator>
  <dc:description/>
  <cp:keywords/>
  <dc:language>en-US</dc:language>
  <cp:lastModifiedBy>Татьяна</cp:lastModifiedBy>
  <cp:lastPrinted>2013-12-26T14:05:00Z</cp:lastPrinted>
  <dcterms:modified xsi:type="dcterms:W3CDTF">2013-12-26T10:05:00Z</dcterms:modified>
  <cp:revision>4</cp:revision>
  <dc:subject/>
  <dc:title> </dc:title>
</cp:coreProperties>
</file>