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6 декабря 2014 года № 91-р </w:t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/>
      </w:pPr>
      <w:r>
        <w:rPr>
          <w:sz w:val="18"/>
          <w:szCs w:val="18"/>
        </w:rPr>
        <w:t xml:space="preserve">Приложение </w:t>
        <w:br/>
        <w:t>к совместному приказу Минэкономразвития России и Федерального казначейства “Об утверждении порядка размещения на официальном сайте планов-графиков размещения заказа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”</w:t>
        <w:br/>
        <w:t>от 27.12.2011 № 761/20н</w:t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ГРАФИК</w:t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азмещения заказов на поставки товаров,</w:t>
        <w:br/>
        <w:t>выполнение работ, оказание услуг для нужд администрации Журавского сельского поселения Кореновского района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Журавского сельского поселения Кореновского района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54 Краснодарский край Кореновский район ст.Журавская ул.Красная,19 т(886142)25141,</w:t>
            </w:r>
            <w:r>
              <w:rPr>
                <w:sz w:val="22"/>
                <w:szCs w:val="22"/>
                <w:lang w:val="en-US"/>
              </w:rPr>
              <w:t>fo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juravskaya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inbox</w:t>
            </w:r>
            <w:r>
              <w:rPr>
                <w:sz w:val="22"/>
                <w:szCs w:val="22"/>
              </w:rPr>
              <w:t>.ru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3350637</w:t>
            </w:r>
            <w:r>
              <w:rPr>
                <w:rFonts w:cs="Arial" w:ascii="Arial" w:hAnsi="Arial"/>
                <w:iCs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18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907"/>
        <w:gridCol w:w="908"/>
        <w:gridCol w:w="709"/>
        <w:gridCol w:w="1275"/>
        <w:gridCol w:w="1418"/>
        <w:gridCol w:w="992"/>
        <w:gridCol w:w="992"/>
        <w:gridCol w:w="1560"/>
        <w:gridCol w:w="1559"/>
        <w:gridCol w:w="1134"/>
        <w:gridCol w:w="1129"/>
        <w:gridCol w:w="1139"/>
        <w:gridCol w:w="1134"/>
      </w:tblGrid>
      <w:tr>
        <w:trPr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</w:t>
            </w:r>
          </w:p>
        </w:tc>
        <w:tc>
          <w:tcPr>
            <w:tcW w:w="10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position w:val="0"/>
                <w:sz w:val="18"/>
                <w:sz w:val="18"/>
                <w:szCs w:val="18"/>
                <w:vertAlign w:val="baseline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6240021 240 2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энер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еребойное и качественное оказание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КВТ*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552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Аванс 30% стоимости до 10 числа текущему месяца; Аванс 40% стоимости до 25 числа текущего месяца; Расчет за фактически потребленную электроэнергию за расчетный месяц с учетом авансов до 18 числа месяца следующего за расчетным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00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благоустройству (санитарному содержанию) улиц ст.Журавской и х.К-Малева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рактор с прицеп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условиями кон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нс не предусмотрен, оплата производится ежемесячно за фактически выполненные работы в течении 20 банковских дней с момента подписания акта выполнен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 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00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е обслуживание деятельности администрации и Совета Журавского сельского поселения Кореновского района  и официальное опубликование правовых актов  администрации и 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условиями кон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нс не предусмотрен .Оплата производится безналичным расчетом, ежемесячно, за фактически оказанные услуги в течении 10 банковских дней после подписания акта выполнен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 4287082 400 3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7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жилого дома с земельным участком в муниципальную собственность Журавского сельского поселения Коре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условиями кон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0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факту поставк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 20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 6140011 200 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3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монт дорог ул.Лунева от ПК0+00(а/д г.Кореновск-х.Казаче-Малеваный-ст-ца Журавская) до ПКЗ+60 в х.Казаче-Малева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условиями кон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 выполненных рабо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юнь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текущему ремонту гравийных дорог ул.Лунева,ул.Южной х.Казаче-Малеваного и пер.Веселый ст.Журавс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условиями кон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 выполненных раб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 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 3010000 200 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0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азработке проектной документации по объекту: «Газопроводы низкого давления  по ул.Братской и ул.Южной ст.Журавско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условиями кон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3350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оплачивается по безналичному расчету, аванс не более 30%, остальная оплата по факту выполненных раб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20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 20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рытый аукцион в электронной форм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140011 200 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3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щий ремонт(ямочный) асфальтобетонного покрытия по ул.Северной,ул.Братской, ул.Садовой и ул.Степной в ст.Журавской Коре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условиями кон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 выполненных раб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густ2013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абрь 2013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Запрос котиров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субъектов мало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83"/>
        <w:gridCol w:w="1701"/>
        <w:gridCol w:w="993"/>
        <w:gridCol w:w="425"/>
        <w:gridCol w:w="283"/>
        <w:gridCol w:w="1592"/>
        <w:gridCol w:w="340"/>
        <w:gridCol w:w="340"/>
        <w:gridCol w:w="422"/>
      </w:tblGrid>
      <w:tr>
        <w:trPr/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Журавского сельского поселения Кореновского района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нко А.Н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71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Глава Журавского                                                                                                                                                                                            сельского поселения                                                                                                                                                                                 Кореновского района                                                                                                                                                                 А.Н.Сергиенко</w:t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4:52:00Z</dcterms:created>
  <dc:creator>КонсультантПлюс</dc:creator>
  <dc:description/>
  <cp:keywords/>
  <dc:language>en-US</dc:language>
  <cp:lastModifiedBy>Татьяна</cp:lastModifiedBy>
  <cp:lastPrinted>2013-12-26T14:04:00Z</cp:lastPrinted>
  <dcterms:modified xsi:type="dcterms:W3CDTF">2013-12-26T10:05:00Z</dcterms:modified>
  <cp:revision>11</cp:revision>
  <dc:subject/>
  <dc:title>Приложение № 2</dc:title>
</cp:coreProperties>
</file>