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февраля 2014 года № 10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214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240021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55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 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(санитарному содержанию) улиц ст.Журавской и х.К-Малева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актор с прицеп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не предусмотрен, оплата производится ежемесячно за фактически выполненные работы в течении 20 банковских дней с момента подписания акта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менение даты начала закупк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служивание деятельности администрации и Совета Журавского сельского поселения Кореновского района  и официальное опубликование правовых актов  администрации и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не предусмотрен .Оплата производится безналичным расчетом, ежемесячно, за фактически оказанные услуги в течении 10 банковских дней после подписания акта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даты начала закупк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4287082 40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ого дома с земельным участком в муниципальную собственность Журавского сельского поселения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факту поста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6140011 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дорог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текущему ремонту гравийных дорог ул.Лунева,ул.Южной х.Казаче-Малеваного и пер.Веселый ст.Жура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3010000 200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ектной документации по объекту: «Газопроводы низкого давления  по ул.Братской и ул.Южной ст.Жура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5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оплачивается по безналичному расчету, аванс не более 30%, остальная оплата 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0011 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щий ремонт(ямочный) асфальтобетонного покрытия по ул.Северной,ул.Братской, ул.Садовой и ул.Степной в ст.Журавской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густ2014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абрь 2014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45220001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5220001200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5266019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524003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5240022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2110000200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2110000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21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2110000200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2210000200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5240024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5240024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2410000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24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25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6140011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2640000200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2610000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26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2640000200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27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2710000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28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3010000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3110000200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6240028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6240029200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6240029200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поставщик</w:t>
              <w:br/>
              <w:t>44-ФЗ Ст. 93,ч. 1,пун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52:00Z</dcterms:created>
  <dc:creator>КонсультантПлюс</dc:creator>
  <dc:description/>
  <cp:keywords/>
  <dc:language>en-US</dc:language>
  <cp:lastModifiedBy>Татьяна</cp:lastModifiedBy>
  <cp:lastPrinted>2014-02-25T12:07:00Z</cp:lastPrinted>
  <dcterms:modified xsi:type="dcterms:W3CDTF">2014-02-25T08:07:00Z</dcterms:modified>
  <cp:revision>18</cp:revision>
  <dc:subject/>
  <dc:title>Приложение № 2</dc:title>
</cp:coreProperties>
</file>