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586740" cy="586740"/>
            <wp:effectExtent l="0" t="0" r="0" b="0"/>
            <wp:docPr id="1" name="герб н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но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 w:val="28"/>
        </w:rPr>
        <w:t>от 24 февраля 2014 года                                                                                 № 10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аспоряж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6 декабря 2013 года № 91-р «Об утверждении плана-графика размещения заказов на поставки товаров, выполнение работ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азание услуг для нужд администрации Жура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Кореновского района на 2014 год»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аспоряжение администрации Журавского сельского поселения Кореновского района от 26 декабря 2014 года № 91-р                 «Об утверждении плана-графика размещения заказов на поставки товаров, выполнение работ, оказание услуг для нужд администрации Журавского сельского поселения Кореновского района на 2014 год», изложив приложение к распоряжению в новой редакции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поряжение вступает в силу со дня его подписания.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А.Н.Серги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>поселения Кореновского района от 24 февраля 2014 года № 10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аспоряжение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6 декабря 2013 года № 91-р «Об утверждении плана-графи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щения заказов на поставки товаров, выполнение работ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казание услуг для нужд администрации Журавского сель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>поселения Кореновского района на 2014 год</w:t>
      </w:r>
      <w:r>
        <w:rPr>
          <w:bCs/>
          <w:sz w:val="28"/>
          <w:szCs w:val="28"/>
          <w:lang w:eastAsia="ar-SA"/>
        </w:rPr>
        <w:t>»</w:t>
      </w:r>
    </w:p>
    <w:p>
      <w:pPr>
        <w:pStyle w:val="TextBody"/>
        <w:spacing w:before="0" w:after="0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                                                                           М.А.Боровец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Т.И.Шапош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7:08:00Z</dcterms:created>
  <dc:creator>USER</dc:creator>
  <dc:description/>
  <cp:keywords/>
  <dc:language>en-US</dc:language>
  <cp:lastModifiedBy>Татьяна</cp:lastModifiedBy>
  <cp:lastPrinted>2014-02-25T12:06:00Z</cp:lastPrinted>
  <dcterms:modified xsi:type="dcterms:W3CDTF">2014-02-25T08:06:00Z</dcterms:modified>
  <cp:revision>36</cp:revision>
  <dc:subject/>
  <dc:title> </dc:title>
</cp:coreProperties>
</file>