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12 ноября 2014 года                                                                          № 10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28 октября 2014 года            № 91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 12 ноября 2014 года № 10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11-13T06:49:00Z</dcterms:modified>
  <cp:revision>72</cp:revision>
  <dc:subject/>
  <dc:title> </dc:title>
</cp:coreProperties>
</file>