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15 апреля 2014 года                                                                                 №  2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26 декабря 2013 года             № 91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от 15 апреля 2014 года №  2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Татьяна</cp:lastModifiedBy>
  <cp:lastPrinted>2014-02-25T12:06:00Z</cp:lastPrinted>
  <dcterms:modified xsi:type="dcterms:W3CDTF">2014-04-17T05:15:00Z</dcterms:modified>
  <cp:revision>40</cp:revision>
  <dc:subject/>
  <dc:title> </dc:title>
</cp:coreProperties>
</file>