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6740" cy="58674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 w:val="28"/>
        </w:rPr>
        <w:t>от 21 апреля 2014 года                                                                                 № 28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лана-графика осуществления закупок товаров, </w:t>
      </w:r>
    </w:p>
    <w:p>
      <w:pPr>
        <w:pStyle w:val="Normal"/>
        <w:jc w:val="center"/>
        <w:rPr/>
      </w:pPr>
      <w:r>
        <w:rPr>
          <w:b/>
          <w:sz w:val="28"/>
        </w:rPr>
        <w:t>работ, услуг для обеспечения муниципальных нужд администрации Журавского  сельского поселения Кореновского района 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одательством                      </w:t>
      </w:r>
      <w:r>
        <w:rPr>
          <w:sz w:val="28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 544/18н от 20 сентября 2013 года «Об особенностях размещения на официальном 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»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</w:rPr>
        <w:t>1. Утвердить план-график осуществления закупок товаров, работ, услуг для обеспечения муниципальных нужд администрации Журавского сельского поселения Кореновского района на 2014 год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2. Признать утратившим силу распоряжение от </w:t>
      </w:r>
      <w:r>
        <w:rPr>
          <w:sz w:val="28"/>
          <w:szCs w:val="28"/>
        </w:rPr>
        <w:t>15 апреля 2014 года        № 26-р «Об 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4 год</w:t>
      </w:r>
      <w:r>
        <w:rPr>
          <w:bCs/>
          <w:sz w:val="28"/>
          <w:szCs w:val="28"/>
          <w:lang w:eastAsia="ar-SA"/>
        </w:rPr>
        <w:t>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3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Распоряжение вступает в силу со дня его подписания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Серг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21 апреля 2014 года № 28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лана-графика осуществления закупок товар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, услуг для обеспечения муниципальных нужд администрации Журавского сельского поселения Кореновского района  на 2014 год</w:t>
      </w:r>
      <w:r>
        <w:rPr>
          <w:bCs/>
          <w:sz w:val="28"/>
          <w:szCs w:val="28"/>
          <w:lang w:eastAsia="ar-SA"/>
        </w:rPr>
        <w:t>»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 М.А.Боровец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ореновского района                                                      Т.И.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8:00Z</dcterms:created>
  <dc:creator>USER</dc:creator>
  <dc:description/>
  <cp:keywords/>
  <dc:language>en-US</dc:language>
  <cp:lastModifiedBy>Татьяна</cp:lastModifiedBy>
  <cp:lastPrinted>2014-04-22T16:15:00Z</cp:lastPrinted>
  <dcterms:modified xsi:type="dcterms:W3CDTF">2014-04-22T12:15:00Z</dcterms:modified>
  <cp:revision>47</cp:revision>
  <dc:subject/>
  <dc:title> </dc:title>
</cp:coreProperties>
</file>