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4 июля 2014 года                                                                                      № 6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, руководствуясь Уставом Журавского сельского поселения Корен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2. Признать утратившим силу распоряжение от 24 июня 2014 года № 57-р «Об утверждении плана-графика размещения заказов и исполнения контрактов на поставки товаров, выполнения работ, оказания услуг для муниципальных нужд администрации Журавского сельского поселения Кореновского района  на 2014 г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4 июля 2014 года № 6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 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Т.И. 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Рублевская</dc:creator>
  <dc:description/>
  <cp:keywords/>
  <dc:language>en-US</dc:language>
  <cp:lastModifiedBy>Татьяна</cp:lastModifiedBy>
  <cp:lastPrinted>2014-07-28T09:18:00Z</cp:lastPrinted>
  <dcterms:modified xsi:type="dcterms:W3CDTF">2014-07-28T05:18:00Z</dcterms:modified>
  <cp:revision>59</cp:revision>
  <dc:subject/>
  <dc:title> </dc:title>
</cp:coreProperties>
</file>