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86740" cy="58674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 w:val="28"/>
        </w:rPr>
        <w:t>от 04 августа 2014 года                                                                                 №  77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лана-графика осуществления закупок товаров, </w:t>
      </w:r>
    </w:p>
    <w:p>
      <w:pPr>
        <w:pStyle w:val="Normal"/>
        <w:jc w:val="center"/>
        <w:rPr/>
      </w:pPr>
      <w:r>
        <w:rPr>
          <w:b/>
          <w:sz w:val="28"/>
        </w:rPr>
        <w:t>работ, услуг для обеспечения муниципальных нужд администрации Журавского  сельского поселения Кореновского района 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требованиями Федерального законодательством                      </w:t>
      </w:r>
      <w:r>
        <w:rPr>
          <w:sz w:val="28"/>
        </w:rPr>
        <w:t>от 0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риказом Министерства экономического развития Российской Федерации, Федерального казначейства №544/18н от 20 сентября 2013 года «Об особенностях размещения на официальном 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», руководствуясь Уставом Журавского сельского поселения Кореновского района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</w:rPr>
        <w:t>1. Утвердить план-график осуществления закупок товаров, работ, услуг для обеспечения муниципальных нужд администрации Журавского сельского поселения Кореновского района на 2014 год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2. Признать утратившим силу распоряжение от 24 июля 2014 года № 66-р «Об утверждении плана-графика размещения заказов и исполнения контрактов на поставки товаров, выполнения работ, оказания услуг для муниципальных нужд администрации Журавского сельского поселения Кореновского района  на 2014 год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3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4. Распоряжение вступает в силу со дня его подписания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Т.И. Шапош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04 августа 2014 года №  77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лана-графика осуществления закупок товар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, услуг для обеспечения муниципальных нужд администрации Журавского сельского поселения Кореновского района  на 2014 год</w:t>
      </w:r>
      <w:r>
        <w:rPr>
          <w:bCs/>
          <w:sz w:val="28"/>
          <w:szCs w:val="28"/>
          <w:lang w:eastAsia="ar-SA"/>
        </w:rPr>
        <w:t>»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                                                                              М.А. Боровец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В.С. Рубл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08:00Z</dcterms:created>
  <dc:creator>Рублевская</dc:creator>
  <dc:description/>
  <cp:keywords/>
  <dc:language>en-US</dc:language>
  <cp:lastModifiedBy>Бухгалтер</cp:lastModifiedBy>
  <cp:lastPrinted>2014-07-28T09:18:00Z</cp:lastPrinted>
  <dcterms:modified xsi:type="dcterms:W3CDTF">2014-08-04T09:56:00Z</dcterms:modified>
  <cp:revision>63</cp:revision>
  <dc:subject/>
  <dc:title> </dc:title>
</cp:coreProperties>
</file>