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 xml:space="preserve">от 05.10.2015                           </w:t>
        <w:tab/>
        <w:t xml:space="preserve">                           </w:t>
        <w:tab/>
        <w:tab/>
        <w:t xml:space="preserve">       </w:t>
        <w:tab/>
        <w:t xml:space="preserve">                     № 10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т 29 декабря 2014 года № 127-р</w:t>
      </w:r>
      <w:r>
        <w:rPr>
          <w:b/>
          <w:sz w:val="28"/>
        </w:rPr>
        <w:t xml:space="preserve"> «Об утвержд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а-графика осуществления закупок товаров, работ, услуг для обеспечения муниципальных нужд администрации Журавского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Кореновского района  на 2015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  <w:sz w:val="28"/>
        </w:rPr>
        <w:t xml:space="preserve">(с изменениями от 28.01.2015 № 6-р, от 19.02.2015 № 10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7.02.2015 № 14-р, от 11.03.2015 № 29-р, от 31.03.2015 № 39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1.04.2015 № 43-р, от 05.05.2015 № 50-р, от 12.05.2015 № 54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06.2015 № 70-р, от 24.07.2015 № 88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29 декабря 2014 года № 127-р</w:t>
      </w:r>
      <w:r>
        <w:rPr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5 год»</w:t>
      </w:r>
      <w:r>
        <w:rPr/>
        <w:t xml:space="preserve"> </w:t>
      </w:r>
      <w:r>
        <w:rPr>
          <w:sz w:val="28"/>
        </w:rPr>
        <w:t xml:space="preserve">(с изменениями от 28.01.2015 года № 6-р,  от 19.02.2015 года  № 10-р, от 27.02.2015 года № 14-р, от 11.03.2015 года № 29-р, от  31.03.2015 года № 39-р, от 21.04.2015 года № 43-р, от 05.05.2015 года № 50-р, 12.05.2015 года № 54-р,24.06.2015 года № 70-р, от 24.07.2015года №88-р),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щему отделу администрации Журавского сельского поселения Кореновского района (Рублевская)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0.10.2015 № 10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администрации Журавс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ореновского района от 29 декабря 2014 год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-р</w:t>
      </w:r>
      <w:r>
        <w:rPr>
          <w:sz w:val="28"/>
        </w:rPr>
        <w:t xml:space="preserve"> «Об утверждении плана-графика осуществления 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реновского района  на 2015 год» с изменениями от 28.01.2015 № 6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2.2015 № 10-р, 27.02.2015  № 14-р, от 11.03.2015 № 29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31.03.2015 № 39-р, от 21.04.2015 № 43, от  05.05.2015 № 50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5.2015  № 54-р, 24.06.2015 № 70-р,</w:t>
      </w:r>
      <w:r>
        <w:rPr>
          <w:b/>
          <w:sz w:val="28"/>
        </w:rPr>
        <w:t xml:space="preserve"> </w:t>
      </w:r>
      <w:r>
        <w:rPr>
          <w:sz w:val="28"/>
        </w:rPr>
        <w:t>от 24.07.2015 № 88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5-10-12T09:34:00Z</cp:lastPrinted>
  <dcterms:modified xsi:type="dcterms:W3CDTF">2015-10-12T06:34:00Z</dcterms:modified>
  <cp:revision>109</cp:revision>
  <dc:subject/>
  <dc:title> </dc:title>
</cp:coreProperties>
</file>