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 24.11.2015 года                           </w:t>
        <w:tab/>
        <w:t xml:space="preserve">                           </w:t>
        <w:tab/>
        <w:tab/>
        <w:t xml:space="preserve">       </w:t>
        <w:tab/>
        <w:t xml:space="preserve">           № 12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 29 декабря 2014 года № 127-р</w:t>
      </w:r>
      <w:r>
        <w:rPr>
          <w:b/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 на 2015 год»</w:t>
      </w:r>
      <w:r>
        <w:rPr>
          <w:b/>
        </w:rPr>
        <w:t xml:space="preserve"> </w:t>
      </w:r>
      <w:r>
        <w:rPr>
          <w:b/>
          <w:sz w:val="28"/>
        </w:rPr>
        <w:t xml:space="preserve">(с изменениями о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8.01.2015 № 6-р,  от 19.02.2015 № 10-р, от 27.02.2015 № 14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1.03.2015 № 29-р, от  31.03.2015 № 39-р, от 21.04.2015 № 43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т 05.05.2015 № 50-р, от 12.05.2015 № 54-р, от 24.06.2015 № 70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07.2015 №88-р, от 05.10.2015 №109-р, от 12.10.2015 №111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09.11.2015 №123-р от 12.11.2015 №126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5 год»</w:t>
      </w:r>
      <w:r>
        <w:rPr/>
        <w:t xml:space="preserve"> </w:t>
      </w:r>
      <w:r>
        <w:rPr>
          <w:sz w:val="28"/>
        </w:rPr>
        <w:t>(с изменениями от 28.01.2015           № 6-р, от 19.02.2015   № 10-р, от 27.02.2015 № 14-р, от 11.03.2015 № 29-р, от 31.03.2015  № 39-р, от 21.04.2015 № 43-р, от 05.05.2015 № 50-р, от 12.05.2015  № 54-р, от 24.06.2015 № 70-р, от 24.07.2015 №88-р, от 05.10.2015 №109-р, от 12.10.2015 №111-р,</w:t>
      </w:r>
      <w:r>
        <w:rPr>
          <w:b/>
          <w:sz w:val="28"/>
        </w:rPr>
        <w:t xml:space="preserve"> </w:t>
      </w:r>
      <w:r>
        <w:rPr>
          <w:sz w:val="28"/>
        </w:rPr>
        <w:t xml:space="preserve">09.11.2015№123-р,12.11.2015 №126-р)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Обнародовать настоящее распоряжение на информационных стендах Журавского сельского поселения Кореновского района и разместить в се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 24 ноября года №  12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Журав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ореновского района от 29 декабря 2014 год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-р</w:t>
      </w:r>
      <w:r>
        <w:rPr>
          <w:sz w:val="28"/>
        </w:rPr>
        <w:t xml:space="preserve"> «Об утверждении плана-графика осуществления 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 на 2015 год»»</w:t>
      </w:r>
      <w:r>
        <w:rPr/>
        <w:t xml:space="preserve">                        </w:t>
      </w:r>
    </w:p>
    <w:p>
      <w:pPr>
        <w:pStyle w:val="Normal"/>
        <w:jc w:val="center"/>
        <w:rPr>
          <w:sz w:val="28"/>
        </w:rPr>
      </w:pPr>
      <w:r>
        <w:rPr/>
        <w:t xml:space="preserve"> </w:t>
      </w:r>
      <w:r>
        <w:rPr>
          <w:sz w:val="28"/>
        </w:rPr>
        <w:t>(с изменениями  28.01.2015 № 6-р,19.02.2015 № 10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7.02.2015  № 14-р, 11.03.2015 № 29-р, 31.03.2015 № 39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1.04.2015 № 43, 05.05.2015 № 50-р, 12.05.2015  № 54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.06.2015 № 70-р, 24.07.2015 №88-р, 05.10.2015 №109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10.2015 №111-р,</w:t>
      </w:r>
      <w:r>
        <w:rPr>
          <w:b/>
          <w:sz w:val="28"/>
        </w:rPr>
        <w:t xml:space="preserve"> </w:t>
      </w:r>
      <w:r>
        <w:rPr>
          <w:sz w:val="28"/>
        </w:rPr>
        <w:t>09.11.2015 №123-р, 12.11.2015 №126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5-11-13T10:27:00Z</cp:lastPrinted>
  <dcterms:modified xsi:type="dcterms:W3CDTF">2015-11-25T11:45:00Z</dcterms:modified>
  <cp:revision>121</cp:revision>
  <dc:subject/>
  <dc:title> </dc:title>
</cp:coreProperties>
</file>