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 28.12.2015                                      </w:t>
        <w:tab/>
        <w:t xml:space="preserve">                           </w:t>
        <w:tab/>
        <w:tab/>
        <w:t xml:space="preserve">       </w:t>
        <w:tab/>
        <w:t xml:space="preserve">           №    146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т 29 декабря 2014 года № 127-р</w:t>
      </w:r>
      <w:r>
        <w:rPr>
          <w:b/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Кореновского района  на 2015 год»</w:t>
      </w:r>
      <w:r>
        <w:rPr>
          <w:b/>
        </w:rPr>
        <w:t xml:space="preserve"> </w:t>
      </w:r>
      <w:r>
        <w:rPr>
          <w:b/>
          <w:sz w:val="28"/>
        </w:rPr>
        <w:t xml:space="preserve">(с изменениями о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8.01.2015 № 6-р,  от 19.02.2015 № 10-р, от 27.02.2015 № 14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11.03.2015 № 29-р, от  31.03.2015 № 39-р, от 21.04.2015 № 43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т 05.05.2015 № 50-р, от 12.05.2015 № 54-р, от 24.06.2015 № 70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7.2015 №88-р, от 05.10.2015 №109-р, от 12.10.2015 №111-р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т 09.11.2015 №123-р от 12.11.2015 №126-р, от 24.11.2015 № 129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для обеспечения муниципальных нужд администрации Журавского  сельского поселения Кореновского района  на 2015 год»</w:t>
      </w:r>
      <w:r>
        <w:rPr/>
        <w:t xml:space="preserve"> </w:t>
      </w:r>
      <w:r>
        <w:rPr>
          <w:sz w:val="28"/>
        </w:rPr>
        <w:t>(с изменениями от 28.01.2015           № 6-р, от 19.02.2015   № 10-р, от 27.02.2015 № 14-р, от 11.03.2015 № 29-р, от 31.03.2015  № 39-р, от 21.04.2015 № 43-р, от 05.05.2015 № 50-р, от 12.05.2015  № 54-р, от 24.06.2015 № 70-р, от 24.07.2015 №88-р, от 05.10.2015 №109-р,         от 12.10.2015 №111-р,</w:t>
      </w:r>
      <w:r>
        <w:rPr>
          <w:b/>
          <w:sz w:val="28"/>
        </w:rPr>
        <w:t xml:space="preserve"> </w:t>
      </w:r>
      <w:r>
        <w:rPr>
          <w:sz w:val="28"/>
        </w:rPr>
        <w:t xml:space="preserve">09.11.2015 №123-р, 12.11.2015 №126-р, от 24.11.2015 №129-р)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Обнародовать настоящее распоряжение на информационных стендах Журавского сельского поселения Кореновского района и разместить в се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от  28.12.2015 № 146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внесении изменений в распоряжение администрации Журавского  сельского поселения Кореновского района от 29 декабря 2014 года № 127-р</w:t>
      </w:r>
      <w:r>
        <w:rPr>
          <w:sz w:val="28"/>
        </w:rPr>
        <w:t xml:space="preserve"> «Об утверждении плана-графика осуществления закупок товаров, работ,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ля обеспечения муниципальных нужд администрации Журавского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ельского поселения Кореновского района  на 2015 год»»</w:t>
      </w:r>
      <w:r>
        <w:rPr/>
        <w:t xml:space="preserve">                        </w:t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  <w:r>
        <w:rPr>
          <w:sz w:val="28"/>
        </w:rPr>
        <w:t>(с изменениями  28.01.2015 № 6-р, 19.02.2015 № 10-р, 27.02.2015                               № 14-р, 11.03.2015 № 29-р, 31.03.2015 № 39-р, 21.04.2015 № 43, 05.05.2015                № 50-р, 12.05.2015  № 54-р, 24.06.2015 № 70-р, 24.07.2015 №88-р, 05.10.2015 №109-р, 12.10.2015 №111-р,</w:t>
      </w:r>
      <w:r>
        <w:rPr>
          <w:b/>
          <w:sz w:val="28"/>
        </w:rPr>
        <w:t xml:space="preserve"> </w:t>
      </w:r>
      <w:r>
        <w:rPr>
          <w:sz w:val="28"/>
        </w:rPr>
        <w:t>09.11.2015 №123-р, 12.11.2015 №126-р,                           от 24.11.2015 № 129-р)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М.А. 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5-11-13T10:27:00Z</cp:lastPrinted>
  <dcterms:modified xsi:type="dcterms:W3CDTF">2015-12-29T08:27:00Z</dcterms:modified>
  <cp:revision>124</cp:revision>
  <dc:subject/>
  <dc:title> </dc:title>
</cp:coreProperties>
</file>