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3.06.2016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   № 4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 на 2016 год» 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11.01.2016 № 1-р, от 11.04.2016 № 21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05.16 № 37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года № 147-р</w:t>
      </w:r>
      <w:r>
        <w:rPr>
          <w:sz w:val="28"/>
        </w:rPr>
        <w:t xml:space="preserve"> 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(с изменениями от 11.01.16            № 1-р,  от 11.02.2016 № 21-р, от 30.05.16 № 37-р) 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3.06.2016 № 40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/>
      </w:pPr>
      <w:r>
        <w:rPr>
          <w:sz w:val="28"/>
        </w:rPr>
        <w:t>Журавского сельского поселения Кореновского района от 30.12.2015 года                 № 147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6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1.01.16 № 1-р, от 11.04.2016 № 2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5.16 № 37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5-11-13T10:27:00Z</cp:lastPrinted>
  <dcterms:modified xsi:type="dcterms:W3CDTF">2016-06-24T12:09:00Z</dcterms:modified>
  <cp:revision>144</cp:revision>
  <dc:subject/>
  <dc:title> </dc:title>
</cp:coreProperties>
</file>